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i/>
          <w:i/>
          <w:sz w:val="28"/>
          <w:u w:val="double"/>
        </w:rPr>
      </w:pPr>
      <w:r>
        <w:rPr>
          <w:rFonts w:cs="Times New Roman" w:ascii="Times New Roman" w:hAnsi="Times New Roman"/>
          <w:i/>
          <w:sz w:val="28"/>
          <w:u w:val="double"/>
        </w:rPr>
        <w:t>Хлеб для нашей жизни</w:t>
      </w:r>
    </w:p>
    <w:p>
      <w:pPr>
        <w:pStyle w:val="1"/>
        <w:rPr>
          <w:rFonts w:ascii="Times New Roman" w:hAnsi="Times New Roman" w:cs="Times New Roman"/>
          <w:i/>
          <w:i/>
          <w:sz w:val="24"/>
          <w:u w:val="none"/>
          <w:lang w:val="en-US"/>
        </w:rPr>
      </w:pPr>
      <w:r>
        <w:rPr>
          <w:rFonts w:cs="Times New Roman"/>
          <w:i/>
          <w:sz w:val="24"/>
          <w:u w:val="none"/>
          <w:lang w:val="en-US"/>
        </w:rPr>
      </w:r>
    </w:p>
    <w:p>
      <w:pPr>
        <w:pStyle w:val="1"/>
        <w:rPr>
          <w:sz w:val="24"/>
          <w:u w:val="none"/>
        </w:rPr>
      </w:pPr>
      <w:r>
        <w:rPr>
          <w:sz w:val="24"/>
          <w:u w:val="none"/>
        </w:rPr>
        <w:t>Наставление в вере</w:t>
      </w:r>
    </w:p>
    <w:p>
      <w:pPr>
        <w:pStyle w:val="Normal"/>
        <w:rPr>
          <w:i/>
          <w:i/>
          <w:sz w:val="24"/>
          <w:u w:val="none"/>
          <w:lang w:val="en-US"/>
        </w:rPr>
      </w:pPr>
      <w:r>
        <w:rPr>
          <w:i/>
          <w:sz w:val="24"/>
          <w:u w:val="none"/>
          <w:lang w:val="en-US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1238" w:hanging="0"/>
        <w:jc w:val="right"/>
        <w:rPr/>
      </w:pPr>
      <w:r>
        <w:rPr/>
        <w:t>"Иисус же сказал им: Я есмь хлеб жизни; приходящий ко Мне не будет алкать, и верующий в Меня не будет жаждать никогда" (Иоан.6:35).</w:t>
      </w:r>
    </w:p>
    <w:p>
      <w:pPr>
        <w:pStyle w:val="Normal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Хлеб - это то, с чем мы сталкиваемся каждый день и порой не замечаем его, воспринимая как обыденную данность. Но всё резко меняется, когда хлеб исчезает с нашего стола, и исчезает надолго. Увы, в истории нашего народа это случалось нередко. Кроме неурожаев, стихии, войн, у нас были и концлагеря, и Трудармия, и политические эксперименты по строительству безбожного общества. В такие времена люди отчетливо постигали, что слова 'хлеб' и 'жизнь' стоят рядом не только в Библии, но и в жизни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Почему Иисус сравнивает Себя с хлебом? Этот пример понятен и доходчив каждому. Лежащий на нашем столе хлеб может лежать сколь угодно долго, и не принести нам никакой пользы. В конце концов он засохнет или заплесневеет. Но и в таком виде он всё ещё годится для подкрепления. О, сколько умирающих от голода людей мечтали даже о такой заплесневелой хлебной корочке! Увы..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Но для того, чтобы хлеб дал человеку жизнь, его нужно употребить вовнутрь. Его необходимо пережевать и съесть. Тогда кровь разнесет нашим мышцам полученную из хлеба энергию, и они станут способны к работе, к движению. Никому не надо доказывать эту очевидную истину, ведь именно так мы и живем день за днем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Библия учит, что всякий человек будет жив словом, исходящим из уст Божьих. Пример насущного хлеба очень хорошо поясняет эту мысль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Библия может находиться в нашем доме, стоять на полке или в шкафу, лежать раскрытой на видном месте. Может постоянно носиться в дамской сумочке или в кармане брюк. В мобильном телефоне или планшете. В нагрудном кармане гимнастёрки Библия может даже спасти жизнь солдата от вражеской пули. Но это всё ещё хлеб, лежащий на вашем столе. От него мало пользы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Слово Божье оживает, когда мы начинаем употреблять его 'вовнутрь'. Размышляем и применяем на практике христианской жизни. Усваивая эти истины и по ходу беседуя с их Автором. Опираясь на Слово в своей деятельности, мы вдруг замечаем, что оно работает! Предсказывая последствия, оно также приносит и осязаемые плоды, которые мы не можем отрицать. Они реальны. Это и есть плод живой веры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"Вера же есть осуществление ожидаемого и уверенность в невидимом" (Евр.11:1)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Воплощение, или лучше сказать 'материализация' нашей веры происходит при нашем непосредственном участии. Когда мы протягиваем наши руки к Слову Божию, доверяемся ему и употребляем в христианской жизни. Тогда Божьи обетования оживают и становятся фактами нашей биографии. Попробуйте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 xml:space="preserve">Найдите уединенное место, почитайте Библию и задайте свои вопросы Автору (а при вдумчивом чтении Библии они обязательно появятся). Вспомните другие тексты Библии. Поразмышляйте о прочитанном, и к вам со временем придёт понимание текста, потому что существует живой Бог Библии. Он рядом. И вам захочется ещё. </w:t>
      </w:r>
    </w:p>
    <w:p>
      <w:pPr>
        <w:pStyle w:val="Normal"/>
        <w:ind w:left="0" w:right="1238" w:hanging="0"/>
        <w:rPr/>
      </w:pPr>
      <w:r>
        <w:rPr/>
      </w:r>
    </w:p>
    <w:p>
      <w:pPr>
        <w:pStyle w:val="Normal"/>
        <w:ind w:left="0" w:right="1238" w:hanging="0"/>
        <w:rPr/>
      </w:pPr>
      <w:r>
        <w:rPr/>
        <w:t>"Вкусите, и увидите, как благ Господь! Блажен человек, который уповает на Него!" (Пс.33:9)</w:t>
      </w:r>
    </w:p>
    <w:p>
      <w:pPr>
        <w:pStyle w:val="Heading2"/>
        <w:tabs>
          <w:tab w:val="clear" w:pos="720"/>
          <w:tab w:val="left" w:pos="0" w:leader="none"/>
        </w:tabs>
        <w:ind w:left="0" w:right="1238" w:hanging="0"/>
        <w:rPr/>
      </w:pPr>
      <w:r>
        <w:rPr/>
      </w:r>
    </w:p>
    <w:p>
      <w:pPr>
        <w:pStyle w:val="Normal"/>
        <w:ind w:left="0" w:right="1238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V</w:t>
      </w:r>
    </w:p>
    <w:p>
      <w:pPr>
        <w:pStyle w:val="Normal"/>
        <w:ind w:left="0" w:right="1238" w:hanging="0"/>
        <w:jc w:val="right"/>
        <w:rPr>
          <w:sz w:val="20"/>
        </w:rPr>
      </w:pPr>
      <w:r>
        <w:rPr>
          <w:sz w:val="20"/>
        </w:rPr>
        <w:t>июль 2004 г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>http://www.Bible-For-You.org/Propovedn/xleb.php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238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238" w:hanging="0"/>
      <w:outlineLvl w:val="1"/>
    </w:pPr>
    <w:rPr>
      <w:b/>
      <w:i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0:12:00Z</dcterms:created>
  <dc:creator>Ди Ивс</dc:creator>
  <dc:description/>
  <dc:language>en-US</dc:language>
  <cp:lastModifiedBy>Ди Ивс</cp:lastModifiedBy>
  <dcterms:modified xsi:type="dcterms:W3CDTF">2004-07-15T20:12:00Z</dcterms:modified>
  <cp:revision>2</cp:revision>
  <dc:subject/>
  <dc:title>Мытарства</dc:title>
</cp:coreProperties>
</file>