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/>
        <w:t>В сумерках</w:t>
      </w:r>
    </w:p>
    <w:p>
      <w:pPr>
        <w:pStyle w:val="Normal"/>
        <w:rPr>
          <w:b/>
          <w:b/>
          <w:u w:val="double"/>
          <w:lang w:val="en-US"/>
        </w:rPr>
      </w:pPr>
      <w:r>
        <w:rPr>
          <w:b/>
          <w:u w:val="double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В.Белоде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Почти целый день, с небольшими перерывами, лил дождь. И хотя настала пора обложных, мелко моросящих осенних дождей, этот временами припускался настоящим летним ливнем. 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Еще утром, выглянув в окно, Николай Иванович решил проведать своих дальних друзей. Его машина была на ходу и дороги позволяли. Возвращался домой он уже вечером, торопясь доехать засветло. Потому и гнал старенький автомобиль, выжимая из него последние "лошадиные силы". Надвигались сумерки, а оставалось еще полтора десятка километров. На въезде в очередное село, возле кладбища, дорога сворачивала влево-вниз. За поворотом вдоль улицы порознь шли двое мужчин. Один из них, в зеленой камуфляжной куртке, неопределенно-безнадежно махнул рукой. Николай Иванович остановился. 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Он останавливался всегда, когда голосовали. Но это случалось редко. Некоторым не позволяла поднимать руку гордость, некоторые, чаще молодые женщины, считали зазорным ехать в стареньком автомобиле, а некоторые доверяли только автобусу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тому, как они подбежали, он понял, что шансов доехать у них было совсем немного. Холод, дождь, а главное - сумерки, - все складывалось против них. Когда садились, он успел рассмотреть их лица. Первый, в камуфляже, был прост и грубоват, с крупными руками. Складывалось впечатление, что жизнь его крепко била, и он с ней основательно боролся. Второй, с интеллигентным лицом, был в пиджаке и брюках особого фасона, какие носят "новые украинцы". Он по-хозяйски устроился на заднем сиденье, отодвинув от себя стопку "Новых Заветов". "Шеф, наверное",- решил про себя Николай Иванович, в то время, как первый чем-то напоминал известный персонаж Ильфа и Петрова - Шуру Балаганова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- Нам в город!- сообщил "Балаганов".</w:t>
      </w:r>
    </w:p>
    <w:p>
      <w:pPr>
        <w:pStyle w:val="TextBodyIndent"/>
        <w:rPr/>
      </w:pPr>
      <w:r>
        <w:rPr/>
        <w:t>- Ага,- ответил Николай Иванович.</w:t>
      </w:r>
    </w:p>
    <w:p>
      <w:pPr>
        <w:pStyle w:val="TextBodyIndent"/>
        <w:rPr/>
      </w:pPr>
      <w:r>
        <w:rPr/>
        <w:t>- Я заплачу!- продолжал тот.</w:t>
      </w:r>
    </w:p>
    <w:p>
      <w:pPr>
        <w:pStyle w:val="TextBodyIndent"/>
        <w:rPr/>
      </w:pPr>
      <w:r>
        <w:rPr/>
        <w:t xml:space="preserve">- Да я и так довезу,- ответил Николай Иванович.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яснять ему, что установившийся покилометровый автобусный тариф для легкового автомобиля выглядит насмешкой, было бесполезно. Однако роль пассажира того явно не устраивала. Возможно, мешал тугой кошелек, или он в жизни привык заказывать музыку. Когда он снова начал настаивать, Николай Иванович уловил запах спиртного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Да не возьму я у вас,- еще раз отказал он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тчего же?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- Потому, что вы бедные, а я богат. 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"Балаганов" опешил. Как? Водитель этой развалюхи отказывается от платы за проезд? Он богат? Николай Иванович пояснил: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У меня там,- он указал пальцем вверх,- много сбережений, и они не пропадут, как ваши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много отогревшись на заднем сиденье, подал свой голос "шеф":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Вы - миссия! - он враждебно указал на стопку Евангелий рядом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Да нет, не угадали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А кто же?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Некоторые пассажиры называют меня "батюшкой"..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Так вы отец?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Ну да, отец, только для моих детей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Так можно называть вас отцом?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Не стоит, я просто верую Богу, а зовут меня Николай Иванович. Он протянул визитку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К этому времени "Балаганов" придумал новый вариант: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b/>
          <w:b/>
        </w:rPr>
      </w:pPr>
      <w:r>
        <w:rPr>
          <w:b/>
        </w:rPr>
        <w:t>- Ну ладно, тогда я вам сделаю пожертвование. Вы ж там собираете.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b/>
          <w:b/>
        </w:rPr>
      </w:pPr>
      <w:r>
        <w:rPr>
          <w:b/>
        </w:rPr>
        <w:t>- Да не возьму я у вас! И вовсе я не собираю.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b/>
          <w:b/>
        </w:rPr>
      </w:pPr>
      <w:r>
        <w:rPr>
          <w:b/>
        </w:rPr>
        <w:t>- Почему же?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b/>
          <w:b/>
        </w:rPr>
      </w:pPr>
      <w:r>
        <w:rPr>
          <w:b/>
        </w:rPr>
        <w:t>- Потому, что вы хотите откупиться от Господа Бога, оставаясь грешными. Оч-чень много есть таких желающих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 в чем же мы грешные?- заинтересовался "шеф".</w:t>
      </w:r>
    </w:p>
    <w:p>
      <w:pPr>
        <w:pStyle w:val="Normal"/>
        <w:ind w:left="90" w:hanging="0"/>
        <w:rPr/>
      </w:pPr>
      <w:r>
        <w:rPr>
          <w:b/>
        </w:rPr>
        <w:t>- Да во всем. Вот, например, водки только</w:t>
      </w:r>
      <w:r>
        <w:rPr>
          <w:b/>
          <w:lang w:val="en-US"/>
        </w:rPr>
        <w:t xml:space="preserve"> </w:t>
      </w:r>
      <w:r>
        <w:rPr>
          <w:b/>
        </w:rPr>
        <w:t>что накушались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Не пили мы водку. Вино и пиво - да..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Водкой, действительно, не пахло, но громкая речь выдавала их внутреннее возбуждение. Проезжали через людное село, встречный транспорт слепил, и Николай Иванович пробормотал, притормаживая: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90" w:hanging="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- </w:t>
      </w:r>
      <w:r>
        <w:rPr>
          <w:b/>
        </w:rPr>
        <w:t>Ничего не вижу...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"Шефа" взорвало: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ind w:left="90" w:hanging="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- </w:t>
      </w:r>
      <w:r>
        <w:rPr>
          <w:b/>
        </w:rPr>
        <w:t>Прекратите проповедовать! Смотри за дорогой!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правду, смотреть было нелишне. Но когда выехали за село и Николай Иванович попытался возобновить разговор, тот приказал: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Все! Молча едем в город.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 его хватило только на пару километров. С настойчивостью выпившего человека он стал выяснять, какая у Николай Ивановича вера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Так мне уже разрешается говорить? Тогда слушайте. Вера - она только одна бывает, как и написано в Библии: Один Господь, одна вера, одно крещение. Остальное - человеческие вымыслы, они еще называются религиями. Их, действительно, очень много. Но я этим не занимаюсь. Я говорю вам, что "Человекам положено однажды умереть, а потом суд". Так написано в Библии. Вот вы хотели откупиться от Бога, а у Него ваши деньги не ходят. Не та валюта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А какая? Как разобраться?- это спрашивал "Балаганов"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Прощение дается даром. Когда от всего сердца исповедуешься, признаешься в грехах, когда обратишься от злых дел.</w:t>
      </w:r>
    </w:p>
    <w:p>
      <w:pPr>
        <w:pStyle w:val="Normal"/>
        <w:ind w:left="9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Они проезжали по дамбе, остсекаюшей хвост длинного водохранилища. Николай Иванович указал на середину: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Вот здесь один покаялся. Браконьер по имени Серега. Когда вытягивал сетку, его резиновая лодка перевернулась. В толстой одежде и обуви он оказался в холодной воде. И отчетливо понял, что не проплыть ему до берега эти 150 метров. Вот тогда он стал по-настоящему молиться. Правильно. И Бог услышал его, он доплыл. Чудом доплыл. Так и ты молись, не жди, когда перевернется твоя лодка. Я точно знаю, что она перевернется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встречу летела отличная машина с синими галогеновыми фарами, возможно, даже переключенными на ближний свет. Он сбросил газ и прижался к обочине, отчаянно молясь в душе, чтобы там не оказалось случайного велосипедиста. Когда у него не было автомобиля, он тоже ездил так, не понимая, какой опасности подвергает себя и что говорят ему вслед ночные водители. Однажды пролетевший мимо "Жигуленок" оцарапал себе бок о педаль его велосипеда и он серьезно задумался над тем, стоит ли ездить в темноте. Трасса жила своей напряженной жизнью, многочисленными обелисками напоминая, как хрупка человеческая судьба и как близок переход в жизнь иную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дали показались городские огни. Они уже подъезжали. Встречный транспорт пошел гуще, впереди, после спуска, на повороте была развилка. В это время "шефа" осенила новая идея и он настойчиво потребовал: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Сейчас мы поедем прямо, в село. Там есть такое место с малолетками..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Зачем мне эти проблемы?- перебил его Николай Иванович- мы едем по трассе в город, скорость приличная. А ты если хочешь доехать, не мешай мне. На тот свет ты не готов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- Смотри, он нас не боится...- протянул он "Балаганову". Тот молчал.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саживая их под фонарем на освещенной городской улице, Николай Иванович подарил каждому по Евангелию и посоветовал молиться Богу. На прощанье, скорее для куражу, "Балаганов" бросил: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1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мотри, хотел дать ему 50 баксов, а он не захотел...</w:t>
      </w:r>
    </w:p>
    <w:p>
      <w:pPr>
        <w:pStyle w:val="Normal"/>
        <w:ind w:left="13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35" w:hanging="0"/>
        <w:jc w:val="center"/>
        <w:rPr>
          <w:b/>
          <w:b/>
          <w:lang w:val="en-US"/>
        </w:rPr>
      </w:pPr>
      <w:r>
        <w:rPr>
          <w:b/>
        </w:rPr>
        <w:t>* * *</w:t>
      </w:r>
    </w:p>
    <w:p>
      <w:pPr>
        <w:pStyle w:val="Normal"/>
        <w:ind w:left="13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же поставив машину на стоянку, Николай Иванович шел к подъезду в тени деревьев, когда снова увидел своих ночных попутчиков. Они двигались посреди освещенной улицы как-то рывками, громко разговаривая и ругаясь. Мир, в котором они жили, крепко держал в сумерках их души. Ими владели деньги, алкоголь, женщины. Однако сегодня Господу Богу было угодно показать им мир иной, в котором их "ценности" равнялись нулю. Божий мир, где деньги не имеют никакой власти. И это возмущало их больше всего. </w:t>
      </w:r>
    </w:p>
    <w:p>
      <w:pPr>
        <w:pStyle w:val="Normal"/>
        <w:ind w:left="135" w:hanging="0"/>
        <w:rPr>
          <w:b/>
          <w:b/>
        </w:rPr>
      </w:pPr>
      <w:r>
        <w:rPr>
          <w:b/>
        </w:rPr>
      </w:r>
    </w:p>
    <w:p>
      <w:pPr>
        <w:pStyle w:val="Normal"/>
        <w:ind w:left="135" w:hanging="0"/>
        <w:rPr>
          <w:b/>
          <w:b/>
          <w:lang w:val="en-US"/>
        </w:rPr>
      </w:pPr>
      <w:r>
        <w:rPr>
          <w:b/>
        </w:rPr>
        <w:t xml:space="preserve">А Николай Иванович тихо молился о двух человеческих душах. "Ибо нет воли Отца вашего Небесного, чтобы погиб один из малых сих." (Мф.18.14) </w:t>
      </w:r>
    </w:p>
    <w:p>
      <w:pPr>
        <w:pStyle w:val="Heading3"/>
        <w:spacing w:before="240" w:after="0"/>
        <w:ind w:left="136" w:hanging="0"/>
        <w:rPr/>
      </w:pPr>
      <w:r>
        <w:rPr/>
        <w:t>октябрь 200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http://ded.yu.wildpark.net/Propovedn/sumrak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5" w:hanging="0"/>
      <w:jc w:val="right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TextBodyIndent">
    <w:name w:val="Body Text Indent"/>
    <w:basedOn w:val="Normal"/>
    <w:pPr>
      <w:ind w:left="90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9:29:00Z</dcterms:created>
  <dc:creator>Белодед Виктор</dc:creator>
  <dc:description/>
  <dc:language>en-US</dc:language>
  <cp:lastModifiedBy>Ди Ивс</cp:lastModifiedBy>
  <dcterms:modified xsi:type="dcterms:W3CDTF">2003-10-25T09:29:00Z</dcterms:modified>
  <cp:revision>2</cp:revision>
  <dc:subject/>
  <dc:title>Аномальное явление</dc:title>
</cp:coreProperties>
</file>