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Скорый помощник</w:t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</w:rPr>
        <w:t>В.Белодед</w:t>
      </w:r>
    </w:p>
    <w:p>
      <w:pPr>
        <w:pStyle w:val="Normal"/>
        <w:jc w:val="right"/>
        <w:rPr>
          <w:i/>
          <w:i/>
        </w:rPr>
      </w:pPr>
      <w:r>
        <w:rPr>
          <w:i/>
        </w:rPr>
        <w:t>"Блажен, кому помощник Бог Иаковлев"</w:t>
        <w:br/>
        <w:t>Пс.145.5</w:t>
      </w:r>
    </w:p>
    <w:p>
      <w:pPr>
        <w:pStyle w:val="Normal"/>
        <w:rPr/>
      </w:pPr>
      <w:r>
        <w:rPr/>
        <w:t xml:space="preserve">  </w:t>
      </w:r>
      <w:r>
        <w:rPr/>
        <w:t xml:space="preserve">Всю ночь шел негустой пушистый снег. Его неторопливое и торжественное падение умиротворяло и наполняло покоем. Но наутро сорвался восточный ветер, и легкие снежинки закружились в поземке. Красота Божия! Вовка почему-то всегда любил такую погоду. Да... Если бы не предстоящий путь. И он решил выехать как можно пораньше. </w:t>
        <w:br/>
        <w:t xml:space="preserve">  Сугробы на дороге были прочищены еще с утра, но ветер все дул и дул, и местами она уже была полностью переметена. К счастью, впереди недавно прошли легковушки, да и снег еще оставался пушистым, так что его 40 лошадиных сил уверенно пробивали себе путь. Было даже интересно на ходу проскакивать их. И он негромко напевал себе под нос. </w:t>
        <w:br/>
        <w:t xml:space="preserve">  До шоссе оставалось немного, но предстояло пересечь еще степную балку с приличным подъемом. Подьем надо было брать с разгону, проскакивая сквозь заносы. Он думал об этом со смутной тревогой. </w:t>
        <w:br/>
        <w:t xml:space="preserve">  Спускаясь вниз, увидел, что на подъеме уже кто-то застрял. Он остановился внизу, неторопливо вынул лопату и пошел вверх по дороге. Возле застрявших "Жигулей" в курточке нараспашку порхал кореец с укороченной лопатой в руках. </w:t>
        <w:br/>
        <w:t xml:space="preserve">  - Садись за руль!- сказал ему Вовка и помог спихнуть машину вниз. Та скатилась, а он принялся расчищать колею в рыхлом снегу. Под снегом был сплошной лед. Расчистив пару десятков метров, он решил проскочить. Все-таки "сороковка" с пригруженной задней осью - это не всякие там "Жигули"... </w:t>
        <w:br/>
        <w:t xml:space="preserve">  Он спустился вниз и стал заводить мотор. В это время кореец решил попытать счастья. Он разогнался и устремился вверх. Проскочив расчищенное место, застрял в следующем заносе. Вовка вылез и снова пошел с лопатой вверх, помог вытащить машину из сугроба и спихнуть ее вниз. Пришлось расчистить и этот занос. </w:t>
        <w:br/>
        <w:t xml:space="preserve">  Сев за руль и разогнавшись, он проскочил подъем и почти добрался до перегиба, но тут машина съехала с колеи и села "на брюхо", перекрыв дорогу. </w:t>
        <w:br/>
        <w:t xml:space="preserve">  - Где моя большая лопата?- сказал он сам себе и снова принялся отбрасывать снег. К нему снизу подошел кореец и стал помогать своей лопатой и подталкивать машину. Сзади показалась "Волынь". Она уверенно гребла четырьмя колесами, не останавливаясь объехала Вовку и исчезла вдали. По ее свежему следу решил проехать и кореец. Он объехал Вовку, но "Жигулям" было далеко до десантной машины, и следующий занос был его. Отчаянно газуя, машина застряла. </w:t>
        <w:br/>
        <w:t xml:space="preserve">  Вовка подошел, принялся расчищать колею и толкать машину. Благо, до перегиба было уже недалеко. Он прилично нагрелся, несмотря на пронизывающий ветер, пока "Жигули" оказались наверху. </w:t>
        <w:br/>
        <w:t xml:space="preserve">  - Ну ты выберешься?- обеспокоился кореец, выглядывая в дверь. </w:t>
        <w:br/>
        <w:t xml:space="preserve">  - Да, езжай, у меня есть помощник. </w:t>
        <w:br/>
        <w:t xml:space="preserve">  Кореец удивился: </w:t>
        <w:br/>
        <w:t xml:space="preserve">  - Кто ж это? </w:t>
        <w:br/>
        <w:t xml:space="preserve">  - Господь Бог. Ты - езжай. </w:t>
        <w:br/>
        <w:t xml:space="preserve">  Тот уставился на Вовку. Но перспектива возиться в снегу была для него не очень привлекательной, он согласно кивнул, и, захлопнув дверцу, покатил вниз. </w:t>
        <w:br/>
        <w:t xml:space="preserve">  Вечерело. На дороге никого не было, а занос перед машиной был внушительный. "Лопатой хорошо работать надо, какой тут Бог,"- мелькнула мысль, но он отмахнулся от нее и нагнулся к передним колесам, расчищая путь. </w:t>
        <w:br/>
        <w:t xml:space="preserve">  Прошло совсем немного времени, когда послышался звук двигателя. Он посмотрел назад. Там стоял старый "Запорожец", а за ним - "партийная" машина. Из них дружно вылезали хлопцы, ростом повыше среднего. Вовка завел мотор, а хлопцы только слегка подтолкнули его. Что им стоило! Он остановился на чистом месте и помог им толкать "горбатого". "Волга" прошла сама, на то она и "партийная". </w:t>
        <w:br/>
        <w:t xml:space="preserve">  Одной колонной выехали на шоссе. Слава Богу! </w:t>
        <w:br/>
        <w:t xml:space="preserve">  Уже дома, отогреваясь в теплой квартире, он медленно осмысливал приключение. </w:t>
        <w:br/>
        <w:t xml:space="preserve">  Есть Бог! </w:t>
        <w:br/>
        <w:t xml:space="preserve">  Помощник в трудную минуту. </w:t>
        <w:br/>
        <w:t xml:space="preserve">  </w:t>
      </w:r>
    </w:p>
    <w:p>
      <w:pPr>
        <w:pStyle w:val="Normal"/>
        <w:rPr/>
      </w:pPr>
      <w:r>
        <w:rPr/>
        <w:t>http://ded.yu.wildpark.net/Propovedn/sneg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32:00Z</dcterms:created>
  <dc:creator>Белодед Виктор</dc:creator>
  <dc:description/>
  <dc:language>en-US</dc:language>
  <cp:lastModifiedBy>Белодед Виктор</cp:lastModifiedBy>
  <dcterms:modified xsi:type="dcterms:W3CDTF">2003-02-26T21:32:00Z</dcterms:modified>
  <cp:revision>2</cp:revision>
  <dc:subject/>
  <dc:title>Невидимая сила</dc:title>
</cp:coreProperties>
</file>