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4"/>
          <w:u w:val="none"/>
          <w:lang w:val="en-US"/>
        </w:rPr>
      </w:pPr>
      <w:r>
        <w:rPr/>
        <w:t xml:space="preserve">Говори Ты, Господи! </w:t>
      </w:r>
      <w:r>
        <w:rPr>
          <w:lang w:val="en-US"/>
        </w:rPr>
        <w:br/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</w:rPr>
        <w:t>В.Белодед</w:t>
      </w:r>
    </w:p>
    <w:p>
      <w:pPr>
        <w:pStyle w:val="1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Normal"/>
        <w:rPr>
          <w:lang w:val="en-US"/>
        </w:rPr>
      </w:pPr>
      <w:r>
        <w:rPr/>
        <w:t>Леонида я знаю давно, уже лет пятнадцать. Познакомились мы с ним на спортивном ориентировании в Кодрах. Есть такие горы в Молдавии. Потом путешествовали по зимним Карпатам на лыжах, водили сельских школьников по Крымским яйлам - горным плато, пастбищам.</w:t>
      </w:r>
      <w:r>
        <w:rPr>
          <w:lang w:val="en-US"/>
        </w:rPr>
        <w:t xml:space="preserve"> </w:t>
      </w:r>
      <w:r>
        <w:rPr/>
        <w:t xml:space="preserve"> В этих поисках приключений, конечно же, не обходилось без трудностей. Однако я не помню случая, чтобы он был недоволен или подвел меня. "Надежный парень" - так решил я про него. </w:t>
        <w:br/>
        <w:t>  Позже, когда Господь нашел меня, наше общение прервалось. Мы иногда встречались на работе или в городе, обменивались короткими фразами, но общих интересов уже не было, а от разговоров на вечные темы он уклонялся.</w:t>
        <w:br/>
        <w:t xml:space="preserve">  И вот в сменном автобусе встречаемся в очередной раз. </w:t>
        <w:br/>
        <w:t xml:space="preserve">    - Садись!- приглашаю его. Он присел, но тут же и встал. </w:t>
        <w:br/>
        <w:t xml:space="preserve">    - Что такое?- спрашиваю. </w:t>
        <w:br/>
        <w:t xml:space="preserve">    - Радикулит. </w:t>
        <w:br/>
        <w:t xml:space="preserve">    - Приезжай ко мне на дачу, отдохнешь. Водные процедуры в Южном Буге примешь. Ты же у меня еще ни разу не был! </w:t>
        <w:br/>
        <w:t xml:space="preserve">  Когда обострение болезни у него прошло, он с сыном поехал со мной в село. Летний день выдался на славу. Было жарко, и прозрачная, прохладная вода манила к себе. Я нашел им место у развалин старой мельницы и оставил плескаться, отправившись к роднику за вкуснейшей водой. Кто не пил солоноватую воду степных колодцев украинского юга, тот не знает настоящей цены воде. Лучшая мне встречалась лишь на Кавказе - на южном склоне Безенгийской стены. То был колодец с вытекающим боржоми. </w:t>
        <w:br/>
        <w:t xml:space="preserve">  Мы напились вдоволь и набрали ее в бутылки. А после обеда, когда особенно припекало, полезли в речные заросли за карасями. </w:t>
        <w:br/>
        <w:t xml:space="preserve">    К вечеру, сварив уху из подвернувшегося кстати сома, сидим за столом, ужинаем. Перед нами речная долина, буйно заросшая лесом и огражденная скальными утесами. Шумит речной перекат, а за горизонт уходит сухая степь с побелевшим полем готовой к жатве пшеницы.  Мысленно сокрушаюсь: день прошел, а о вечности всерьез поговорить не вышло. Леня остался верным себе. Доедая уху, он смотрит перед собой и вдруг говорит: </w:t>
        <w:br/>
        <w:t>  - Хотел бы я посмотреть на всю эту красоту в первозданном виде.</w:t>
        <w:br/>
        <w:t>  - Ты знаешь,- отвечаю,- а я все это увижу.</w:t>
        <w:br/>
        <w:t>  Он смотрит с недоумением. Я поясняю:</w:t>
        <w:br/>
        <w:t>  - Там, на небе, у Господа Бога есть большая видеокамера.</w:t>
        <w:br/>
        <w:t>    Помолчали. Глядя на побелевшее поле пшеницы, я почему-то вспомнил:</w:t>
        <w:br/>
        <w:t>  - Никогда в жизни не видел, как горит урожай на поле, а в прошлом году вот это фермерское поле сожгли.</w:t>
        <w:br/>
        <w:t>  - Кто? Зачем?- спрашивает он.</w:t>
        <w:br/>
        <w:t>  - Кто ж его знает. Видишь, зло на этой земле совсем рядом с нами ходит.</w:t>
        <w:br/>
        <w:t>  Закончили ужинать, я прибираю посуду и уношу в дом. Пора собираться домой. Вдруг слышу возбужденный голос Лени:</w:t>
        <w:br/>
        <w:t>  - Смотри! Смотри!</w:t>
        <w:br/>
        <w:t>  Выхожу. Они с сыном показывают на поле. Из-за горизонта появляется зарево, а край поля уже пылает огнем. Удивительно быстро он распространяется вдоль края по периметру поля. Мы смотрим в недоумении. Леня поражен и растерян. Огонь стеной движется по полю, подхватываемый ветром. Огромные языки пламени и черный дым поднимаются к вечернему небу, сгущая сумерки. Картина жуткая, хотя нас и отделяет речная долина.</w:t>
        <w:br/>
        <w:t>  Вскоре на открытом склоне появляется трактор с прицепленным к нему горящим скатом и быстро уезжает по направлению к дому фермера.</w:t>
        <w:br/>
        <w:t>  Мне приходя на память слова из 2Петра 3.7, и я громко говорю их вслух:</w:t>
        <w:br/>
        <w:t xml:space="preserve">  - А нынешние небеса и земля, содержимые тем же Словом, сберегаются огню на день суда и погибели нечестивых человеков. </w:t>
        <w:br/>
        <w:t> </w:t>
        <w:br/>
        <w:t>  Что может возразить человек, если Господь сказал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http://www.yu.wildpark.net/~ded/Propovedn/Sagt_Du.htm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1:28:00Z</dcterms:created>
  <dc:creator>Белодед Виктор</dc:creator>
  <dc:description/>
  <dc:language>en-US</dc:language>
  <cp:lastModifiedBy>Белодед Виктор</cp:lastModifiedBy>
  <dcterms:modified xsi:type="dcterms:W3CDTF">2003-02-26T21:28:00Z</dcterms:modified>
  <cp:revision>2</cp:revision>
  <dc:subject/>
  <dc:title>Невидимая сила</dc:title>
</cp:coreProperties>
</file>