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4"/>
          <w:u w:val="none"/>
          <w:lang w:val="en-US"/>
        </w:rPr>
      </w:pPr>
      <w:r>
        <w:rPr/>
        <w:t xml:space="preserve">Идут впереди вас </w:t>
      </w:r>
      <w:r>
        <w:rPr>
          <w:lang w:val="en-US"/>
        </w:rPr>
        <w:br/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</w:rPr>
        <w:t>В.Белодед</w:t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>"истинно говорю вам, что мытари и блудницы вперед вас идут в Царство Божие, ибо ... поверили ему"</w:t>
        <w:br/>
        <w:t>Мф.21.31</w:t>
      </w:r>
    </w:p>
    <w:p>
      <w:pPr>
        <w:pStyle w:val="Normal"/>
        <w:rPr>
          <w:lang w:val="en-US"/>
        </w:rPr>
      </w:pPr>
      <w:r>
        <w:rPr/>
        <w:t xml:space="preserve">  </w:t>
      </w:r>
      <w:r>
        <w:rPr/>
        <w:t>Серое шоссе монотонно исчезало под колесами, дорога была пустынной. Желтые и оранжевые кленовые листья облетели на прошлой неделе, и теперь обнаженные деревья зябко покачивались на холодном ветру. Кое-где под ними уже виднелся не торопившийся расставать первый снег. Нависшее небо никак не решалось пролиться мелким осенним дождем.</w:t>
        <w:br/>
        <w:t> </w:t>
        <w:br/>
        <w:t>  Ярко-рыжие волосы возникли у перелеска на левой обочине как-то внезапно. Девушка махала рукой. Я остановился и молча указал ей на заднее сиденье. В машине было значительно теплее, но она почему-то достала из кармана шапочку и волосы исчезли. Некоторое время она сидела молча, приглядываясь к нам и прислушиваясь к пению из магнитофона. Затем не заднем сиденье послышался негромкий разговор. Девушка спрашивала, а мама отвечала ей. Слов было не слышно, но по интонации угадывалось возмущение жизнью. Вопросов было много, а ответы ее не всегда устраивали. В конце концов мама потрогала меня за плечо: "Ты не можешь ответить на вопрос, почему добрые люди умирают, а злые остаются жить?"</w:t>
        <w:br/>
        <w:t> </w:t>
        <w:br/>
        <w:t>  Я притормозил и остановился. Повернувшись назад, рассмотрел болезненную бледность припухшего исцарапанного лица, накрашенные губы, молодые, но уже уставшие от жизни глаза. Одета в модную курточку и брюки. </w:t>
        <w:br/>
        <w:t>  - Вот, например, почему мой отец, он очень добрый был, так все люди говорят, умер. А отчим такой злой, хотел меня изнасиловать, и живет. </w:t>
        <w:br/>
        <w:t>  - Я думаю, что Господь Бог забирает добрых к Себе для того, чтобы они завтра не нагрешили и не попали в ад. А злым еще дает возможность покаяться. И почему вы решили, что ваш отец был действительно добрым? У Господа Бога другая мерка человеческой доброты. Иисус сказал: "</w:t>
      </w:r>
      <w:r>
        <w:rPr>
          <w:u w:val="single"/>
        </w:rPr>
        <w:t>Кто не родится свыше, не войдет в Царство Небесное</w:t>
      </w:r>
      <w:r>
        <w:rPr/>
        <w:t>". Один старый человек пришел к Нему и говорит: "Мы знаем, что Ты от Бога, потому что чудеса творишь". Он почувствовал, что Иисус необыкновенный человек, точно так, как вы почувствовали, что в этой машине едут не обыкновенные люди. А Иисус ему и отвечает: "</w:t>
      </w:r>
      <w:r>
        <w:rPr>
          <w:u w:val="single"/>
        </w:rPr>
        <w:t>Должно вам родиться свыше</w:t>
      </w:r>
      <w:r>
        <w:rPr/>
        <w:t>". Вот и вам Он сегодня то же говорит. </w:t>
        <w:br/>
        <w:t>  Я читаю ей Евангелие от Иоанна: "</w:t>
      </w:r>
      <w:r>
        <w:rPr>
          <w:u w:val="single"/>
        </w:rPr>
        <w:t>Верующий в Сына имеет жизнь вечную</w:t>
      </w:r>
      <w:r>
        <w:rPr/>
        <w:t>". Если не поверуете, попадете в ад. Там, на небе, есть видеокамера, на которой вся ваша жизнь отснята, все грехи. Покаяться надо, вспомнить все: то, то и то далала, пальцы позагибать, а когда на руках не хватит, то на ногах добавить. И за все попросить прощения.</w:t>
        <w:br/>
        <w:t>   - Да я молюсь, Он мне помогает...</w:t>
        <w:br/>
        <w:t>  - Нет-нет! Он всем помогает. Вам надо примириться с Ним.</w:t>
        <w:br/>
        <w:t>  - А как же мне разобраться? Сейчас сколько вер. У нас в селе есть верующие, так они...</w:t>
        <w:br/>
        <w:t>  Я перебиваю:</w:t>
        <w:br/>
        <w:t>  - А вы на них не смотрите. Мы здесь тоже не идеальные. Но вам ведь надо решать свою проблему - вот и решайте, а мы вам немножко подсказали.</w:t>
        <w:br/>
        <w:t> </w:t>
        <w:br/>
        <w:t>  Едем дальше. Разговор на заднем сиденье стал потише. Видимо, память подсказывает ей, что пора загибать пальцы. Когда в глухом степном селе она выходит из машины с Евангелием в руках, я говорю ей: "Покайся, Лена".</w:t>
        <w:br/>
        <w:t> </w:t>
        <w:br/>
        <w:t>  На ее лице произошли перемены. Исчез вызов всему несправедливому миру взрослых. Появилось ощущение вины.</w:t>
      </w:r>
    </w:p>
    <w:p>
      <w:pPr>
        <w:pStyle w:val="Normal"/>
        <w:rPr>
          <w:lang w:val="en-US"/>
        </w:rPr>
      </w:pPr>
      <w:r>
        <w:rPr/>
        <w:br/>
        <w:t xml:space="preserve">  Господи! Ты на земле ел и пил с такими людьми, Тебя называли их другом. Спаси же ее, Господи!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http://www.yu.wildpark.net/~ded/Propovedn/rudy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1:24:00Z</dcterms:created>
  <dc:creator>Белодед Виктор</dc:creator>
  <dc:description/>
  <dc:language>en-US</dc:language>
  <cp:lastModifiedBy>Белодед Виктор</cp:lastModifiedBy>
  <dcterms:modified xsi:type="dcterms:W3CDTF">2003-02-26T21:24:00Z</dcterms:modified>
  <cp:revision>2</cp:revision>
  <dc:subject/>
  <dc:title>Невидимая сила</dc:title>
</cp:coreProperties>
</file>