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double"/>
          <w:lang w:val="en-US"/>
        </w:rPr>
        <w:t xml:space="preserve"> </w:t>
      </w:r>
      <w:r>
        <w:rPr>
          <w:i/>
          <w:sz w:val="28"/>
          <w:u w:val="double"/>
        </w:rPr>
        <w:t>Живо! И действенно...</w:t>
      </w:r>
      <w:r>
        <w:rPr>
          <w:u w:val="double"/>
          <w:lang w:val="en-US"/>
        </w:rPr>
        <w:t xml:space="preserve"> </w:t>
      </w:r>
    </w:p>
    <w:p>
      <w:pPr>
        <w:pStyle w:val="Normal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Heading1"/>
        <w:rPr/>
      </w:pPr>
      <w:r>
        <w:rPr/>
        <w:t>В.Белоде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Евангелия свидетельствуют, что Иоанн был самый великий пророк из рожденных женами. Но сегодня у него почему-то поразительно мало последователей среди популярных и не очень проповедников благой вести. </w:t>
        <w:br/>
        <w:t>    Прислушайтесь, обремененные грехом и жаждущие живой воды, а также и вы, христиане последнего времени, как из глубины веков звучит его пламенный голос:</w:t>
        <w:br/>
        <w:t>    - Порождения ехиднины! кто внушил вам бежать от будущего гнева? Сотворите же достойные плоды покаяния, и не думайте говорить в себе: отец у нас Авраам, ибо говорю вам, что Бог может из камней сих воздвигнуть детей Аврааму. Уже и секира при корне дерев лежит: всякое дерево, не приносящее доброго плода, срубают и бросают в огонь!</w:t>
        <w:br/>
        <w:t>   - Позвольте, уважаемый, да разве ж это бальзам? Это же уксус на рану!- скажут, и согласно кивнут сегодня многие, называющие себя именем Христа.</w:t>
        <w:br/>
        <w:t>   Но к Иоанну приходили сами, исповедуя грехи и крестясь в Иордане. Вся заиорданская страна! Акриды ли и дикий мед были причиной? Или слово истины, прожигающее до костей? Оно и сегодня живо и действен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/>
        <w:br/>
        <w:t>    Однажды осенью, стоя по колено в воде, я ловил рыбу. Улова почти не было. Вдруг шум переката был нарушен. Издали на берегу кто-то появился, громко крича на другой, весьма отдаленный берег и двигаясь в мою сторону. "С кем это он там говорит?"- подумал я, вглядываясь в пустынный берег.</w:t>
        <w:br/>
        <w:t>    Когда он поравнялся со мною, я все понял. Парень был крепко выпивши, но на ногах держался.</w:t>
        <w:br/>
        <w:t>    - Ну что, клюет?- крикул он, поравнявшись со мной.</w:t>
        <w:br/>
        <w:t>    - Клюет-клюет,- ответил я с одной мыслью, чтобы он поскорее прошел. Меньше всего хотелось объясняться с подвыпившим парнем.</w:t>
        <w:br/>
        <w:t>    Он не уходил, все повторяя свой вопрос. Но до меня было далековато, берег - болотистый. В конце концов, ему надоело, он отправился дальше и вскоре исчез за поворотом.</w:t>
        <w:br/>
        <w:t xml:space="preserve">    Засобирался и я в ту же сторону. Подойдя к кромке леса, вдруг увидел его. Он лежал навзничь на зеленой траве у воды, раскинув руки в стороны. Молодой, хорошо одетый, с красивыми глазами. Лежал без движения, как убитый. Я нагнулся - дышит. Пахнет одеколоном. Растолкал его: </w:t>
        <w:br/>
        <w:t>    - Вставай, подхватишь болячку.</w:t>
        <w:br/>
        <w:t>    - Не-е-т!</w:t>
        <w:br/>
        <w:t>    - Вставай,- говорю,- пропадешь! Покайся, а то попадешь прямо в пекло!</w:t>
        <w:br/>
        <w:t>    - Ну вы мне это перестаньте ...!- он употребил слово из своего небогатого запаса, не меняя позы.</w:t>
        <w:br/>
        <w:t>    Убеждать было бесполезно. Пошел я. Одеколон - случай особый. Есть у П.Проскурина рассказ, как бригада сплавщиков на Колыме перепилась одеколоном. Вышли на берег двое завербованных после службы в армии, дико посмотрели друг на друга. "Да я, - говорит один,- сейчас на ту сторону переплыву!" Не помню, что ответил другой, но оба они разделись и прыгнули в воду. Дело было осенью, по широкой, с пару километров, реке несло молевой лес, а то и просто вывернутые с корнем деревья. На середине одеколон выветрился, и они поняли, что дела плохи, а спасать некому. В таких случаях, как правило, утопающие молятся Богу. Ничего не написал об этом советский писатель, но фронтовики говорят, что под бомбежкой атеистов нет, молятся все. Доплыли они оба.</w:t>
        <w:br/>
        <w:t>    Я отошел уже далеко, когда услышал за собой топот. Бежит, догоняет меня "убитый".</w:t>
        <w:br/>
        <w:t>    - Вы такой классный дядька! Вы мне так хорошо сказали!</w:t>
        <w:br/>
        <w:t>    "Это про пекло-то"- думаю.</w:t>
        <w:br/>
        <w:t>    - Я вам помогу нести!- говорит он и забирает у меня тяжелый мешок. Падает, и, наконец, выпрашивает нести дрова.</w:t>
        <w:br/>
        <w:t>    - Я и сам донесу, а ты лучше послушай, что я тебе расскажу.</w:t>
        <w:br/>
        <w:t>    Мы идем по осеннему лесу, и я рассказываю ему про его грех, про суд Божий, про спасение через Христа. Зовут его Роман, он сын фермера, а мама у него, по его словам, верующая. Он плачет. Говорю ему:</w:t>
        <w:br/>
        <w:t>    - Не верю я пьяным слезам, ты лучше на трезвую голову скажи: "Боже, помилуй Рому, ради Христа помилуй".</w:t>
        <w:br/>
        <w:t xml:space="preserve">    Потом еще сидим на берегу у лодки, беседуем, он плачет. Дарю ему маленькое Евангелие и приглашаю заходить. </w:t>
        <w:br/>
        <w:t xml:space="preserve">    Я поплыл, а он еще долго сидел на берегу, глядя мне вослед и обхватив голову руками. </w:t>
        <w:br/>
        <w:t xml:space="preserve">    Спаси его, Господи! Рому из Романовской балк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www.yu.wildpark.net/~ded/Propovedn/Roma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http://www.mup-y-xpucta.de/_beloded/giwo_1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4orU.org/slovo.php3?id=89</w:t>
        </w:r>
      </w:hyperlink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.wildpark.net/~ded/Propovedn/Roma" TargetMode="External"/><Relationship Id="rId3" Type="http://schemas.openxmlformats.org/officeDocument/2006/relationships/hyperlink" Target="http://www.mup-y-xpucta.de/_beloded/giwo_1.htm" TargetMode="External"/><Relationship Id="rId4" Type="http://schemas.openxmlformats.org/officeDocument/2006/relationships/hyperlink" Target="http://www.4orU.org/slovo.php3?id=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7:45:00Z</dcterms:created>
  <dc:creator>Белодед Виктор</dc:creator>
  <dc:description/>
  <dc:language>en-US</dc:language>
  <cp:lastModifiedBy>Белодед Виктор</cp:lastModifiedBy>
  <dcterms:modified xsi:type="dcterms:W3CDTF">2003-02-26T17:57:00Z</dcterms:modified>
  <cp:revision>1</cp:revision>
  <dc:subject/>
  <dc:title> Живо</dc:title>
</cp:coreProperties>
</file>