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>
          <w:lang w:val="en-US"/>
        </w:rPr>
        <w:t>Перепись населения</w:t>
      </w:r>
    </w:p>
    <w:p>
      <w:pPr>
        <w:pStyle w:val="1"/>
        <w:rPr>
          <w:lang w:val="en-US"/>
        </w:rPr>
      </w:pPr>
      <w:r>
        <w:rPr>
          <w:rFonts w:cs="Courier New;Arial" w:ascii="Courier New;Arial" w:hAnsi="Courier New;Arial"/>
        </w:rPr>
        <w:br/>
      </w:r>
      <w:r>
        <w:rPr>
          <w:sz w:val="24"/>
          <w:u w:val="none"/>
        </w:rPr>
        <w:t>В.Белодед</w:t>
      </w:r>
    </w:p>
    <w:p>
      <w:pPr>
        <w:pStyle w:val="Normal"/>
        <w:rPr/>
      </w:pPr>
      <w:r>
        <w:rPr/>
        <w:br/>
        <w:t xml:space="preserve">Завершающая часть завтрака была прервана стуком в дверь. Лихорадочно приглаживая макушку, направляюсь к двери. Надо же! Только что вспоминал приятеля, названного мной похитителем расчесок... </w:t>
        <w:br/>
        <w:t xml:space="preserve">    На пороге стоит женщина с квадратным баулом и торжественно объявляет: </w:t>
        <w:br/>
        <w:t xml:space="preserve">    - Перепись населения! </w:t>
        <w:br/>
        <w:t xml:space="preserve">    Да, дела государственной важности. Как же нам без переписи? </w:t>
        <w:br/>
        <w:t xml:space="preserve">    - Заходите, на улице мороз. Проходите. Чаю будете? </w:t>
        <w:br/>
        <w:t xml:space="preserve">    - Нет, я сегодня завтракала. </w:t>
        <w:br/>
        <w:t xml:space="preserve">    - Да вы к столу садитесь, на коленях неудобно переписывать. Я сейчас приберу. </w:t>
        <w:br/>
        <w:t xml:space="preserve">    Она садится, раскладывает бумаги, ищет. </w:t>
        <w:br/>
        <w:t xml:space="preserve">    - Меня у вас нет, не ищите, я прописан в городе. </w:t>
        <w:br/>
        <w:t xml:space="preserve">    Поиски продолжаются. Я спрашиваю: </w:t>
        <w:br/>
        <w:t xml:space="preserve">    - Что ж вы сегодня переписываете, в воскресенье? Сегодня надо бы в церковь идти да Богу молиться. </w:t>
        <w:br/>
        <w:t xml:space="preserve">    - Какой там Бог! Ото как сам себе не заработаешь, то никто не поможет. </w:t>
        <w:br/>
        <w:t xml:space="preserve">    Ясно. Я достаю толстую Библию и предлагаю: </w:t>
        <w:br/>
        <w:t xml:space="preserve">    - Давайте я вам почитаю. Про власть. </w:t>
        <w:br/>
        <w:t xml:space="preserve">    - А вы что, батюшка? </w:t>
        <w:br/>
        <w:t xml:space="preserve">    - Да нет, я просто Богу верую. </w:t>
        <w:br/>
        <w:t xml:space="preserve">    Читаю из послания к Римлянам, 13 главу: "Начальник есть Божий слуга..." Это ей нравится. Ищу окончания Евангелия, где слова "кто будет веровать". Но она уже собирается уходить, не найдя меня в списках и собрав бумаги. На пороге, желая аргументировать свои взгляды, говорит: </w:t>
        <w:br/>
        <w:t xml:space="preserve">    - Хотите, я вам анекдот расскажу? </w:t>
        <w:br/>
        <w:t xml:space="preserve">    Пока я соображаю, какого анекдота можно от нее ожидать, она начинает рассказывать. Видимо, мое согласие подразумевалось. </w:t>
        <w:br/>
        <w:t xml:space="preserve">    - Началось наводнение, и поднялась вода по колено, заливает село. Эвакуация. А один дед не хочет уходить. Соседи говорят ему: "Дед, пошли с нами, проведем". "Нет,- отвечает тот,- меня Бог спасет!" Вот вода уже до пояса доходит. Подплывают к нему на лодке и предлагают: садись, дед, есть место. "Нет,- отвечает дед, меня Бог спасет". Вот уж по грудь воды. Вертолет ему лестницу спускает. Отказался дед. И утонул. А на том свете и говорит  Богу:  "Что ж Ты меня не спас?"  "А Я тебе три раза предлагал, так ты не захотел". </w:t>
        <w:br/>
        <w:t xml:space="preserve">    Анекдот вышел неплохой. Правильный. Я похвалил его и сделал вывод: </w:t>
        <w:br/>
        <w:t xml:space="preserve">    - Вот так и вам сегодня Бог давал возможность спастись.  А вы не захотели. </w:t>
        <w:br/>
        <w:t xml:space="preserve">    Она еще что-то говорит и уходит заниматься государственными делами. Некогда ей со мной разговаривать. </w:t>
        <w:br/>
        <w:t xml:space="preserve">    Спаси ее, Господи! </w:t>
        <w:br/>
        <w:t xml:space="preserve">    "И кто не был записан в книге жизни, тот был брошен в озеро огненное". </w:t>
        <w:br/>
        <w:t>    У Господа Бога своя перепись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Публикации: </w:t>
      </w:r>
    </w:p>
    <w:p>
      <w:pPr>
        <w:pStyle w:val="Normal"/>
        <w:rPr/>
      </w:pPr>
      <w:r>
        <w:rPr/>
        <w:t>"Жизнь и вера", Крымская христианская газета, апрель 2002 г.</w:t>
        <w:br/>
        <w:t xml:space="preserve"> 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</w:rPr>
        <w:t>http://www.yu.wildpark.net/~ded/Propovedn/Perepis'</w:t>
      </w:r>
    </w:p>
    <w:p>
      <w:pPr>
        <w:pStyle w:val="Normal"/>
        <w:rPr/>
      </w:pPr>
      <w:hyperlink r:id="rId2">
        <w:r>
          <w:rPr>
            <w:rStyle w:val="InternetLink"/>
          </w:rPr>
          <w:t>http://www.mup-y-xpucta.de/_beloded/perepi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p-y-xpucta.de/_beloded/perepi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0:54:00Z</dcterms:created>
  <dc:creator>Белодед Виктор</dc:creator>
  <dc:description/>
  <dc:language>en-US</dc:language>
  <cp:lastModifiedBy>Белодед Виктор</cp:lastModifiedBy>
  <dcterms:modified xsi:type="dcterms:W3CDTF">2003-02-26T20:54:00Z</dcterms:modified>
  <cp:revision>2</cp:revision>
  <dc:subject/>
  <dc:title>Невидимая сила</dc:title>
</cp:coreProperties>
</file>