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>
          <w:lang w:val="en-US"/>
        </w:rPr>
        <w:t>Нина</w:t>
      </w:r>
    </w:p>
    <w:p>
      <w:pPr>
        <w:pStyle w:val="1"/>
        <w:rPr>
          <w:lang w:val="en-US"/>
        </w:rPr>
      </w:pPr>
      <w:r>
        <w:rPr>
          <w:rFonts w:cs="Courier New;Arial" w:ascii="Courier New;Arial" w:hAnsi="Courier New;Arial"/>
        </w:rPr>
        <w:br/>
      </w:r>
      <w:r>
        <w:rPr>
          <w:sz w:val="24"/>
          <w:u w:val="none"/>
        </w:rPr>
        <w:t>В.Белодед</w:t>
      </w:r>
    </w:p>
    <w:p>
      <w:pPr>
        <w:pStyle w:val="Normal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TextBody"/>
        <w:jc w:val="right"/>
        <w:rPr/>
      </w:pPr>
      <w:r>
        <w:rPr/>
        <w:t>"Вы письмо Христово"</w:t>
        <w:br/>
        <w:t>2Кор.3.3</w:t>
      </w:r>
    </w:p>
    <w:p>
      <w:pPr>
        <w:pStyle w:val="Normal"/>
        <w:rPr/>
      </w:pPr>
      <w:r>
        <w:rPr/>
        <w:br/>
        <w:t xml:space="preserve">Когда к нам по делам службы заходит Толя Г., я стараюсь поговорить с ним о душе. Но он переводит разговор на политику. Так получилось и на этот раз. Досталось президенту: </w:t>
        <w:br/>
        <w:t xml:space="preserve">   - Что он хорошего сделал для народа, чтоб люди нормально жили? </w:t>
        <w:br/>
        <w:t>   Отвечаю:</w:t>
        <w:br/>
        <w:t xml:space="preserve">   - У нас нет, например, войны, и это уже хорошо. </w:t>
        <w:br/>
        <w:t xml:space="preserve">   - Это не его заслуга, у нас просто народ спокойный. </w:t>
        <w:br/>
        <w:t>   Говорю ему:</w:t>
        <w:br/>
        <w:t xml:space="preserve">   - Без Слова Божьего у нас в стране все равно ничего толкового не получится. Где ты возьмешь честную санитарку, уборщицу, милиционера или министра? Им же нет смысла добросовестно работать за гроши. Да и сколько ни заплати, все равно будет мало. Вот они и лукавят. </w:t>
        <w:br/>
        <w:t>   Он возражает:</w:t>
        <w:br/>
        <w:t>   - Вот я стараюсь все делать хорошо (в начале разговора он говорил, что без начальства он делает несколько меньше). Если человек с детства приучен, он будет всю жизнь работать добросовестно. Вот у нас в пятом микрорайоне дворничка - в любую погоду убирает, и - хорошо, качественно.</w:t>
        <w:br/>
        <w:t xml:space="preserve">   Я уточняю: </w:t>
        <w:br/>
        <w:t>   - Такая небольшая, черненькая, у нее еще две девочки?</w:t>
        <w:br/>
        <w:t xml:space="preserve">   - Да! </w:t>
        <w:br/>
        <w:t xml:space="preserve">   Говорю ему: </w:t>
        <w:br/>
        <w:t xml:space="preserve">   - Так это ж Нина, она ходит в собрание баптистов, сестра. </w:t>
        <w:br/>
        <w:t>   - Ну, не знаю... Это не имеет значения...</w:t>
        <w:br/>
        <w:t>   На другой день дай, думаю, зайду уточню, там ли она работает. Звоню. Открывает дверь, выходит в оранжевой робе, и улыбается. Она! Слава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i w:val="false"/>
          <w:i w:val="false"/>
          <w:lang w:val="en-US"/>
        </w:rPr>
      </w:pPr>
      <w:r>
        <w:rPr>
          <w:i w:val="false"/>
        </w:rPr>
        <w:t xml:space="preserve">http://www.mup-y-xpucta.de/_statji/Nina </w:t>
      </w:r>
    </w:p>
    <w:p>
      <w:pPr>
        <w:pStyle w:val="Normal"/>
        <w:rPr/>
      </w:pPr>
      <w:r>
        <w:rPr/>
        <w:t>http://www.yu.wildpark.net/~ded/Propovedn/Nina</w:t>
        <w:br/>
        <w:t xml:space="preserve">  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0:35:00Z</dcterms:created>
  <dc:creator>Белодед Виктор</dc:creator>
  <dc:description/>
  <dc:language>en-US</dc:language>
  <cp:lastModifiedBy>Белодед Виктор</cp:lastModifiedBy>
  <dcterms:modified xsi:type="dcterms:W3CDTF">2003-02-26T20:42:00Z</dcterms:modified>
  <cp:revision>3</cp:revision>
  <dc:subject/>
  <dc:title>Невидимая сила</dc:title>
</cp:coreProperties>
</file>