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>
          <w:b/>
          <w:bCs/>
          <w:lang w:val="uk-UA"/>
        </w:rPr>
        <w:t>Медные трубы</w:t>
      </w:r>
      <w:r>
        <w:rPr>
          <w:lang w:val="uk-UA"/>
        </w:rPr>
        <w:t>,</w:t>
      </w:r>
    </w:p>
    <w:p>
      <w:pPr>
        <w:pStyle w:val="1"/>
        <w:rPr>
          <w:lang w:val="uk-UA"/>
        </w:rPr>
      </w:pPr>
      <w:r>
        <w:rPr>
          <w:lang w:val="uk-UA"/>
        </w:rPr>
      </w:r>
    </w:p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i/>
          <w:i/>
          <w:sz w:val="22"/>
        </w:rPr>
      </w:pPr>
      <w:r>
        <w:rPr>
          <w:rFonts w:cs="Times New Roman" w:ascii="Times New Roman" w:hAnsi="Times New Roman"/>
          <w:b/>
          <w:bCs/>
          <w:i/>
          <w:sz w:val="22"/>
        </w:rPr>
        <w:t>или Испытание нашей веры во время свободы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2"/>
        </w:rPr>
      </w:pPr>
      <w:r>
        <w:rPr>
          <w:rFonts w:cs="Times New Roman"/>
          <w:b/>
          <w:bCs/>
          <w:i/>
          <w:sz w:val="22"/>
        </w:rPr>
      </w:r>
    </w:p>
    <w:p>
      <w:pPr>
        <w:pStyle w:val="3"/>
        <w:widowControl/>
        <w:bidi w:val="0"/>
        <w:jc w:val="left"/>
        <w:rPr/>
      </w:pPr>
      <w:r>
        <w:rPr/>
        <w:t xml:space="preserve">Когда я был юным пионером, из нас воспитывали строителей коммунизма. Промывка наших мозгов велась по-разному. Одним из способов были 'культпоходы' в кино. Это случалось каждую пятницу и стоило 10 копеек. Сначала крутили политическую рекламу под названием "журнал", а потом шел идейно выдержанный фильм. Название одного из них долго не выходил у меня из головы. "Огонь, вода, и медные трубы". Сюжет был сказочным, с красавицей, пролетарием Васильком, глупым царем, кащеем и подводным царством. В конце они поженились, как мы об этом подозревали с самого начала. Но вот медные трубы в названии... Почему трубы? Никаких медных труб так и не показали, не было даже сливной бетонной трубы... И я долго ломал над этим голову, пока до меня дошло, что речь шла о фанфарах, или испытании славой. Действительно, для героев фильма это было самое тяжелое испытание. </w:t>
      </w:r>
      <w:r>
        <w:rPr>
          <w:lang w:val="uk-UA"/>
        </w:rPr>
        <w:t xml:space="preserve"> </w:t>
      </w:r>
    </w:p>
    <w:p>
      <w:pPr>
        <w:pStyle w:val="Normal"/>
        <w:ind w:left="0" w:right="0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  <w:t>И не только для них. С внешним врагом бороться намного легче, чем с внутренним. Медные трубы расслабляют. Благополучие усыпляет.</w:t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  <w:t>Самым тяжелым испытанием для покрытого гниющими струпьями Иова была не проказа и бессоница. Внешне благочестивые друзья, приблизившись и смягчив его сердце видимым состраданием, начали уничтожать морально. Они не сказали, как жена: "Похули Бога и умри". Нет. Но смысл сказанного ими сводился именно к этому. Мысль очень простая: если обстоятельства против тебя, значит Бог тебя наказывает - ты виновен. Сознавайся, тайный грешник! Тогда тебе полегчает. Всё очень просто. Но они ошибались.</w:t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  <w:t>То же испытание постигло и церковь бывшего СССР. Гонимая и преследуемая коммунистами, церковь в Советском Союзе росла и духовно укреплялась. Каждый с самого начала знал, на что идет, принимая крещение, и шел сознательно. Пассажиров не было. Последовавшая затем свобода, массовые евангелизации, наполнившие церкви неофитами, новые группы и молодые общины, возглавляемые молодыми же братьями, к сожалению, не привела к укреплению веры, но к ее упадку. Верно слово: "Дабы испытанная вера ваша оказалась драгоценнее гибнущего, хотя и огнем испытываемого золота" (1Пет.1:7 ). В это же время многие из старых "лидеров" сбежали на Запад. Как раз тогда, когда открылся "железный занавес", и появились немыслимые до этого возможности для проповеди Евангелия. Открылись для посещения тюрьмы, школы, общественные места и т.н. дома культуры. И не только для проповеди - для строительства общества по христианским правилам и канонам, христианским нравственным устоям. Начали строиться церковные здания, монастыри.</w:t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  <w:t>Почему свобода вероисповедания, мечта многих угнетенных народов, не дала таких видимых плодов в обществе и государстве, как ожидалось? Вопрос непростой, и мы не претендуем на полноту ответа. Но все же попобуем разобраться и обратим здесь внимание на один из аспектов этой многогранной проблемы. Приведем интервью одной из христианских газет с Н.В.Порублёвым, членом комитета Союза ЕХБ Автралии.</w:t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rPr>
          <w:b/>
          <w:b/>
          <w:bCs/>
          <w:sz w:val="20"/>
        </w:rPr>
      </w:pPr>
      <w:r>
        <w:rPr>
          <w:b/>
          <w:bCs/>
          <w:sz w:val="20"/>
        </w:rPr>
        <w:t>- Как Вы относитесь к вопросу эмиграции верующих из СССР, которое в последнее время приобрело широкий масштаб?</w:t>
      </w:r>
    </w:p>
    <w:p>
      <w:pPr>
        <w:pStyle w:val="Normal"/>
        <w:ind w:left="0" w:right="0" w:firstLine="708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  <w:t>- Этот вопрос мне уже задавали не раз. Но я слышал и другое. На Западе есть люди, которые хотели бы приехать в Союз, чтобы заниматься евангелизацией и благовестием. Помню, прошлый раз, когда я был у вас, беседовал со служителями церквей. Их беспокоило то, что выезжают наилучшие, способные члены церкви, которые могли бы принести много пользы. Но они выезжают, потому, что не видят выхода из положения, в котором оказалась наша страна, они не верят в перемены к лучшему, а также ради будущего своих детей. Конечно, Евангелие не указывает конкретно, можно ли выезжать, но я полагаю, что если все верующие уедут из Советского Союза, кто останется работать здесь? Кто станет говорить людям о Боге?</w:t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  <w:t>В Америке есть люди, которые неплохо живут, богаты, всем обеспечены, живут для себя. Но есть и те, кто по Божьему призыву оставляют домашний очаг, и едут в Африку, Азию, в глухие места, тяжелые условия, где болезни и опасности. Там они живут долгое время. Там воспитывают детей, жертвуют своим благополучием, свободой, имуществом, безопасностью, спокойной жизнью. Поэтому вопрос эмиграции, я думаю, зависит от сознания человека, от понимания того, что Бог хочет, чтобы он делал для Господа в этой стране. Если люди этого не понимают и не чувствуют - они уезжают. Вообще то Бог призвал нас, чтобы мы могли переносить трудности и не искали лучшего, ради Христа мы должны терпеть.</w:t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  <w:t>Дополним мысль брата Н.В.Порублёва еще одним интервью. Это директор отдела иноземных этнических общин Южной баптистской конвенции США, пастор церкви г.Фрезно А.Агеев (для христианского журнала, 2015 г., Украина).</w:t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rPr>
          <w:b/>
          <w:b/>
          <w:bCs/>
          <w:sz w:val="20"/>
        </w:rPr>
      </w:pPr>
      <w:r>
        <w:rPr>
          <w:b/>
          <w:bCs/>
          <w:sz w:val="20"/>
        </w:rPr>
        <w:t>- Хотелось бы знать Ваше мнение относительно эмиграции. Это хорошо, что наши верующие оставляют родные церкви и едут в дальние страны?</w:t>
      </w:r>
    </w:p>
    <w:p>
      <w:pPr>
        <w:pStyle w:val="Normal"/>
        <w:ind w:left="0" w:right="0" w:firstLine="708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  <w:t>- Было время, когда мы молились, чтобы Бог дал свободу евангелизации. Ныне Господь открыл двери, как никогда. И нас, безусловно, беспокоит то, что даже руководящие братья оставляют свои кафедры и едут в Америку. Конечно, материально они устраиваются лучше, но я считаю это грехом перед Богом. Так что я никого не поощряю эмигрировать в США, нам нужно нести весть спасения здесь, на Украине.</w:t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  <w:t>... Человек оставляет ... активное служение, приезжает в страну, где служителей больше, чем нужно. Там она томится душой, зная, что материально обеспечена, а духовно не удовлетворена. Многие обращаются ко мне за помощью, чтобы дать какое-либо служение. Я всегда отвечаю: "Наибольшая нужда там, откуда вы приехали". Я знаю одну церковь, где 38 пресвитеров сидят на скамье во время служения. Один из них мне лично сказал, что в течении 2-х лет еще не стоял за кафедрой, даже для того, чтобы передать привет. И возникает простой вопрос: что он там делает?</w:t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  <w:t>Конечно, эмиграция верующих - далеко не единственная причина, почему свобода вероисповедания не принесла на сегодня всем народам СССР ощутимых результатов. 70 лет атеизма не прошли даром, три поколения советских людей выросли в безбожном государстве.</w:t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  <w:t>Однако Библия через писанную историю еврейского народа учит нас, что благоденствие нации напрямую зависит от ее отношений с Творцом. Пожалуй, лучше всего об этом выразился Павел Биллхаймер:</w:t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  <w:t xml:space="preserve">"Без морального и духовного света, излучаемого Словом Божьим через Церковь, в мире не было бы благоприятных условий для предпринимательства и коммерции, для культурно-просветительской и социальной деятельности. Без богопознания и богопочитания государство не могло бы организованно и эффективно функционировать. Все процессы демократизации и цивилизации, известные в современном мире, могут успешно протекать только под прикрытием морального закона. А это необходимое прикрытие поддерживается и обеспечивается только там, где распространяется добродеятельность и жизнетворное влияние Евангелия. То, что мы вкладываем в само понятие западной цивилизации, а именно: высокий уровень жизни, величайшая свобода, личная безопасность, гуманность, мир и спокойствие, которых мир не знал еще в своей истории, все это несомненно является побочным продуктом иудейско-христианской этики и искупительной жертвы Иисуса Христа". </w:t>
      </w:r>
    </w:p>
    <w:p>
      <w:pPr>
        <w:pStyle w:val="Normal"/>
        <w:ind w:left="0" w:right="0" w:firstLine="708"/>
        <w:jc w:val="right"/>
        <w:rPr>
          <w:sz w:val="20"/>
        </w:rPr>
      </w:pPr>
      <w:r>
        <w:rPr>
          <w:sz w:val="20"/>
        </w:rPr>
        <w:t>(П.Биллхаймер, 'Предназначенная для престола')</w:t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  <w:t>Аминь.</w:t>
      </w:r>
    </w:p>
    <w:p>
      <w:pPr>
        <w:pStyle w:val="Normal"/>
        <w:ind w:left="0" w:right="0" w:firstLine="708"/>
        <w:jc w:val="right"/>
        <w:rPr>
          <w:sz w:val="20"/>
        </w:rPr>
      </w:pPr>
      <w:r>
        <w:rPr>
          <w:sz w:val="20"/>
        </w:rPr>
        <w:t>октябрь 2016 г.</w:t>
      </w:r>
    </w:p>
    <w:p>
      <w:pPr>
        <w:pStyle w:val="Normal"/>
        <w:ind w:left="0" w:right="0" w:firstLine="708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http://www.Bible-For-You.org/Propovedn/emigrant.php</w:t>
      </w:r>
    </w:p>
    <w:p>
      <w:pPr>
        <w:pStyle w:val="Normal"/>
        <w:ind w:left="0" w:right="0" w:firstLine="708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i/>
    </w:rPr>
  </w:style>
  <w:style w:type="paragraph" w:styleId="Heading5">
    <w:name w:val="Heading 5"/>
    <w:basedOn w:val="Style12"/>
    <w:next w:val="TextBody"/>
    <w:qFormat/>
    <w:pPr>
      <w:numPr>
        <w:ilvl w:val="4"/>
        <w:numId w:val="1"/>
      </w:numPr>
      <w:ind w:left="0" w:right="0" w:hanging="0"/>
      <w:outlineLvl w:val="4"/>
    </w:pPr>
    <w:rPr>
      <w:rFonts w:ascii="Times New Roman" w:hAnsi="Times New Roman" w:eastAsia="Lucida Sans Unicode" w:cs="Tahoma"/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HTML">
    <w:name w:val="Разметка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Стиль1"/>
    <w:basedOn w:val="Normal"/>
    <w:qFormat/>
    <w:pPr/>
    <w:rPr>
      <w:i/>
      <w:sz w:val="28"/>
      <w:u w:val="double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  <w:lang w:val="uk-UA"/>
    </w:rPr>
  </w:style>
  <w:style w:type="paragraph" w:styleId="2">
    <w:name w:val="Основной текст с отступом 2"/>
    <w:basedOn w:val="Normal"/>
    <w:qFormat/>
    <w:pPr>
      <w:ind w:left="0" w:right="0" w:firstLine="720"/>
    </w:pPr>
    <w:rPr>
      <w:rFonts w:ascii="Arial" w:hAnsi="Arial" w:cs="Arial"/>
      <w:sz w:val="24"/>
      <w:lang w:val="uk-UA"/>
    </w:rPr>
  </w:style>
  <w:style w:type="paragraph" w:styleId="3">
    <w:name w:val="Основной текст с отступом 3"/>
    <w:basedOn w:val="Normal"/>
    <w:qFormat/>
    <w:pPr>
      <w:ind w:left="0" w:right="0" w:firstLine="708"/>
    </w:pPr>
    <w:rPr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0:10:00Z</dcterms:created>
  <dc:creator>Белодед Виктор</dc:creator>
  <dc:description/>
  <dc:language>en-US</dc:language>
  <cp:lastModifiedBy>Ди Ивс</cp:lastModifiedBy>
  <dcterms:modified xsi:type="dcterms:W3CDTF">2003-06-13T00:10:00Z</dcterms:modified>
  <cp:revision>2</cp:revision>
  <dc:subject/>
  <dc:title>Аномальное явление</dc:title>
</cp:coreProperties>
</file>