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en-US"/>
        </w:rPr>
      </w:pPr>
      <w:r>
        <w:rPr/>
        <w:t>Ёлочка</w:t>
      </w:r>
    </w:p>
    <w:p>
      <w:pPr>
        <w:pStyle w:val="Normal"/>
        <w:rPr>
          <w:u w:val="double"/>
          <w:lang w:val="en-US"/>
        </w:rPr>
      </w:pPr>
      <w:r>
        <w:rPr>
          <w:u w:val="double"/>
          <w:lang w:val="en-US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В.Белоде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  </w:t>
      </w:r>
      <w:r>
        <w:rPr/>
        <w:t xml:space="preserve">Петро шел вдоль длинного базарного забора, под которым, испуганно прижавшись друг к другу, стояли зеленые лесные красавицы. Приближался главный в их жизни праздник - Новый год. Из лесной тишины и трескучего мороза их путь лежал в теплые городские квартиры, к праздничному столу и шумному застолью. Разнаряженные, они первыми встречали гостей и прислушивались к детским восторгам. Но стремительный взлет к всеобщему вниманию и человеческой славе каждый год так же стремительно заканчивался падением. Осыпалась хвоя, снимались игрушки. "Пора, подружка",- говорила ей хозяйка через недельку. В печку. Это в деревне. А в городе - свалка... </w:t>
        <w:br/>
        <w:t xml:space="preserve">  Они знают об этом, подумал Петро, и - плачут. Разве капли живицы не похожи на слезы? Так они прощаются с нами, и, благоухая, умирают. </w:t>
      </w:r>
    </w:p>
    <w:p>
      <w:pPr>
        <w:pStyle w:val="Normal"/>
        <w:rPr/>
      </w:pPr>
      <w:r>
        <w:rPr/>
        <w:br/>
        <w:t xml:space="preserve">  - Да вот неплохая сосенка! - прервал его мысли бойкий продавец. </w:t>
        <w:br/>
        <w:t xml:space="preserve">  - Сколько? - спросил его Петро. </w:t>
        <w:br/>
        <w:t xml:space="preserve">  - Пять. Да я за четыре отдам! </w:t>
        <w:br/>
        <w:t xml:space="preserve">  - Хороша! - он пошел дальше, прицениваясь. </w:t>
        <w:br/>
        <w:t xml:space="preserve">  В самом конце ряда у густой сосенки средних размеров чем-то возмущались две молодые женщины. То ли ценой, то ли жизнью. Как только Петро протянул руку к сосенке, они замолчали и забрали ее. Он улыбнулся. </w:t>
        <w:br/>
        <w:t xml:space="preserve">  - Ничего, - сказал продавец, - я еще принесу. </w:t>
        <w:br/>
        <w:t xml:space="preserve">  И действительно, он принес не хуже: густая, и маленькая, как раз на стол. Им с мамой такая и надо. Замечательным было и то, что к елочке прилагался деревянный кружок вершковой толщины с дыркой - обыкновенным срезом соснового бревна. "Это ж крестовину не надо будет делать, - радовался Петро, - а еще запах от него лесной, новогодний". </w:t>
      </w:r>
    </w:p>
    <w:p>
      <w:pPr>
        <w:pStyle w:val="Normal"/>
        <w:rPr/>
      </w:pPr>
      <w:r>
        <w:rPr/>
        <w:br/>
        <w:t xml:space="preserve">  На обратном пути почему-то вспомнилось детство. В те времена елку можно было купить разве что в большом городе, поэтому в степном селе она оставалась таинственно-сказочной и особенно желанной. Петро знал наперечет все сосны в округе: две в больничном дворе и с десяток в дальнем лесу, посаженном еще светлой памяти помещиком-лесоводом. И вот приближался Новый год, а елочки - не было. Что же делать? </w:t>
        <w:br/>
        <w:t xml:space="preserve">  - Вы пойдите в лес, и вырежьте себе густую-густую ветку, - сказала им с братишкой мама, вручив нож. Так они и сделали. Не беда, если нет елки! Ветку тоже можно украсить игрушками и ватой. И это тоже кое-что! </w:t>
      </w:r>
    </w:p>
    <w:p>
      <w:pPr>
        <w:pStyle w:val="Normal"/>
        <w:rPr/>
      </w:pPr>
      <w:r>
        <w:rPr/>
        <w:br/>
        <w:t xml:space="preserve">  Сколько ж это лет прошло с тех пор, тридцать? Нет, больше. И снова Новый год и снова встреча с мамой. "Ну почему мамы всегда плачут?"- думал он, выгружая подарки. И елочка ей понравилась, и кружок... Минуточку, а где же кружок? Он еще раз обыскал багажник и сумки - кружка не было. Укатился куда-то кружок. А жаль... </w:t>
      </w:r>
    </w:p>
    <w:p>
      <w:pPr>
        <w:pStyle w:val="Normal"/>
        <w:rPr/>
      </w:pPr>
      <w:r>
        <w:rPr/>
        <w:br/>
        <w:t xml:space="preserve">  На другой день с утра он решил закончить с елочкой. Побродив по двору в поисках крестовины, Петро остановился у орехового бревна. Кружок не шел из головы. "Орех пойдет, это дерево благородное", - решил он и принялся пилить. Через пять минут он понял, почему из ореха делают мебель. "Крепкая вещь!" Скоро рука устала, а пилить еще оставалось много. Дело двигалось медленно, с перерывами. Да и время поджимало. Накануне праздника хотелось еще кое-кого проведать. Наконец, кружек был отпилен. Оставался сущий пустяк - дырка. "Сверла нет, это ничего", - размышлял Петро. "Времени маловато - это хуже. Попробуем пробить трубкой. Вымостим. Так, молоток в руку... РРаз! Пошло... Два!!! Вот тебе и два..." Кружок безнадежно треснул. Он повертел в руках половинки и с огорчением выбросил их на дрова. Сколько труда и времени пропало напрасно! Подавив досаду и раздражение, Петро вышел из сарая. </w:t>
      </w:r>
    </w:p>
    <w:p>
      <w:pPr>
        <w:pStyle w:val="Normal"/>
        <w:rPr/>
      </w:pPr>
      <w:r>
        <w:rPr/>
        <w:br/>
        <w:t xml:space="preserve">  Между тем, мама была уже почти готова ехать. Что ж, поехали. С Богом! </w:t>
        <w:br/>
        <w:t xml:space="preserve">  Первой была девушка - инвалид детства. Церебральный паралич, олигофрения и инсульт в придачу. Все это она рассказала им, сидя на кровати, вертя головой и улыбаясь, в отличие от ошеломленных ее рассказом посетителей. Поверовала Богу она недавно. Одна на все село. </w:t>
        <w:br/>
        <w:t>  - Да как вы нашли меня? - спросила она.</w:t>
        <w:br/>
        <w:t xml:space="preserve">  - А вот вы Богу молились, Он и послал нас, - ответил Петро. </w:t>
        <w:br/>
        <w:t xml:space="preserve">  Они оставили ей журналы и кассету с песнями, почитали Библию и стали прощаться. </w:t>
        <w:br/>
        <w:t xml:space="preserve">  - Есть ли какая нужда? - спросил Петро у ее матери. </w:t>
        <w:br/>
        <w:t xml:space="preserve">  - Да нет, Собес заботится. </w:t>
        <w:br/>
        <w:t xml:space="preserve">  - Ну, с Богом оставайтесь. </w:t>
        <w:br/>
        <w:t xml:space="preserve">  Поехали дальше. Следующей была сестра-старушка, живущая рядом с хоромами своих детей. Она как раз топила печку. </w:t>
        <w:br/>
        <w:t xml:space="preserve">  - Мир вам! С Новым годом! </w:t>
        <w:br/>
        <w:t xml:space="preserve">  - Приветствую-приветствую... заходите, гости дорогие. </w:t>
        <w:br/>
        <w:t xml:space="preserve">  - А где же ваши дрова? </w:t>
        <w:br/>
        <w:t xml:space="preserve">  - Та тут... мало... вы проходите, садитесь. </w:t>
        <w:br/>
        <w:t xml:space="preserve">  После общения и молитвы мама сказала Петру: </w:t>
        <w:br/>
        <w:t xml:space="preserve">  - У нас в чулане лишние дрова есть, мы теперь газом топим. </w:t>
        <w:br/>
        <w:t xml:space="preserve">  - Ясно, - ответил Петро, - давайте нам, сестра, большой мешок, а лучше два. </w:t>
        <w:br/>
        <w:t xml:space="preserve">  Дома в чулане под хворостом лежали дубовые чурки. Это в один мешок. В углу - уголь. Это в другой мешок. А в нем дырка... "Где бы мешок без дырки найти?" Он огляделся. Что-то стояло в углу в полупустом и запыленном целлофановом мешке. "Дрова какие-то..." Петро вытряхнул его на чистое место. </w:t>
      </w:r>
    </w:p>
    <w:p>
      <w:pPr>
        <w:pStyle w:val="Normal"/>
        <w:rPr/>
      </w:pPr>
      <w:r>
        <w:rPr/>
        <w:br/>
        <w:t xml:space="preserve">  Вот это да! На дне - готовые деревянные кружки. Не ореховые, правда, но как раз то, что требовалось для елочки. Он остановился. Посмотрел на маму. Кто сказал, что чудеса кончились во времена апостолов? Вот они, рядом с нами. Только открой глаза и смотри внимательно. </w:t>
      </w:r>
    </w:p>
    <w:p>
      <w:pPr>
        <w:pStyle w:val="Normal"/>
        <w:rPr/>
      </w:pPr>
      <w:r>
        <w:rPr/>
        <w:br/>
        <w:t xml:space="preserve">  Петро вернулся, когда было уже темно. Начиналась новогодняя ночь. За пару минут он проделал в кружке дырку. И вставил туда елочку. Красота! Теперь елочку - на праздничный стол. И нацепить на нее конфеты. А потом вдвоем с мамой они сидели за праздничным столом под елочкой. И пели, и читали из Библии, и молились. Они отпраздновали все сразу: Рождество по-католически, Новый год и Рождество по-православному. Какая разница, когда праздновать? Главное - вместе с именинником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лава тебе, Иисус, что Ты родился, чтобы спасти нас, грешников!</w:t>
      </w:r>
    </w:p>
    <w:p>
      <w:pPr>
        <w:pStyle w:val="Normal"/>
        <w:ind w:left="90" w:hanging="0"/>
        <w:rPr/>
      </w:pPr>
      <w:r>
        <w:rPr/>
      </w:r>
    </w:p>
    <w:p>
      <w:pPr>
        <w:pStyle w:val="Heading2"/>
        <w:rPr/>
      </w:pPr>
      <w:r>
        <w:rPr/>
        <w:t>Январь 2002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4orU.org/slovo.php3?id=123 http://www.yu.wildpark.net/~ded/Propovedn/Elo'ka.htm</w:t>
      </w:r>
    </w:p>
    <w:p>
      <w:pPr>
        <w:pStyle w:val="Normal"/>
        <w:rPr/>
      </w:pPr>
      <w:r>
        <w:rPr/>
        <w:t xml:space="preserve">http://www.mup-y-xpucta.de/_beloded/elechka_1 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i/>
      <w:sz w:val="28"/>
      <w:u w:val="doub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0:03:00Z</dcterms:created>
  <dc:creator>Белодед Виктор</dc:creator>
  <dc:description/>
  <dc:language>en-US</dc:language>
  <cp:lastModifiedBy>Белодед Виктор</cp:lastModifiedBy>
  <dcterms:modified xsi:type="dcterms:W3CDTF">2003-02-26T20:03:00Z</dcterms:modified>
  <cp:revision>2</cp:revision>
  <dc:subject/>
  <dc:title>Аномальное явление</dc:title>
</cp:coreProperties>
</file>