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before="0" w:after="0"/>
        <w:jc w:val="left"/>
        <w:rPr>
          <w:rFonts w:ascii="Times New Roman" w:hAnsi="Times New Roman" w:cs="Times New Roman"/>
          <w:b w:val="false"/>
          <w:b w:val="false"/>
          <w:i/>
          <w:i/>
          <w:color w:val="auto"/>
          <w:sz w:val="28"/>
          <w:u w:val="double"/>
          <w:lang w:val="ru-RU"/>
        </w:rPr>
      </w:pPr>
      <w:r>
        <w:rPr>
          <w:rFonts w:cs="Times New Roman" w:ascii="Times New Roman" w:hAnsi="Times New Roman"/>
          <w:b w:val="false"/>
          <w:i/>
          <w:color w:val="auto"/>
          <w:sz w:val="28"/>
          <w:u w:val="double"/>
          <w:lang w:val="ru-RU"/>
        </w:rPr>
        <w:t>Любіть Господа!</w:t>
      </w:r>
    </w:p>
    <w:p>
      <w:pPr>
        <w:pStyle w:val="1"/>
        <w:spacing w:before="0" w:after="0"/>
        <w:jc w:val="left"/>
        <w:rPr>
          <w:rFonts w:ascii="Times New Roman" w:hAnsi="Times New Roman" w:cs="Times New Roman"/>
          <w:b w:val="false"/>
          <w:b w:val="false"/>
          <w:i/>
          <w:i/>
          <w:color w:val="auto"/>
          <w:sz w:val="28"/>
          <w:u w:val="double"/>
          <w:lang w:val="ru-RU"/>
        </w:rPr>
      </w:pPr>
      <w:r>
        <w:rPr>
          <w:rFonts w:cs="Times New Roman" w:ascii="Times New Roman" w:hAnsi="Times New Roman"/>
          <w:b w:val="false"/>
          <w:i/>
          <w:color w:val="auto"/>
          <w:sz w:val="28"/>
          <w:u w:val="double"/>
          <w:lang w:val="ru-RU"/>
        </w:rPr>
      </w:r>
    </w:p>
    <w:p>
      <w:pPr>
        <w:pStyle w:val="1"/>
        <w:spacing w:before="0" w:after="0"/>
        <w:jc w:val="left"/>
        <w:rPr>
          <w:rFonts w:ascii="Times New Roman" w:hAnsi="Times New Roman" w:cs="Times New Roman"/>
          <w:b w:val="false"/>
          <w:b w:val="false"/>
          <w:i/>
          <w:i/>
          <w:color w:val="000000"/>
        </w:rPr>
      </w:pPr>
      <w:r>
        <w:rPr>
          <w:rFonts w:cs="Times New Roman" w:ascii="Times New Roman" w:hAnsi="Times New Roman"/>
          <w:b w:val="false"/>
          <w:i/>
          <w:color w:val="000000"/>
        </w:rPr>
        <w:t>Розповідає Г.Дорошенко</w:t>
      </w:r>
    </w:p>
    <w:p>
      <w:pPr>
        <w:pStyle w:val="Heading1"/>
        <w:rPr>
          <w:b/>
          <w:b/>
        </w:rPr>
      </w:pPr>
      <w:r>
        <w:rPr>
          <w:b/>
        </w:rPr>
        <w:t>"Не добре, щоб бути чоловіку самотнім"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Буття,2.18 </w:t>
      </w:r>
    </w:p>
    <w:p>
      <w:pPr>
        <w:pStyle w:val="TextBodyIndent"/>
        <w:rPr/>
      </w:pPr>
      <w:r>
        <w:rPr/>
        <w:t>Проблема вибору супутника життя дуже актуальна в житті християн. Адже цей вибір робиться тільки один на все життя. Як же зробити його правильно? Своїм майже 80-річним життєвим досвідом ділиться сестра в Господі Г.Дорошенко. Коли з Києва  плисти  пароплавом  вниз  вздовж  правого  берега Днiпра, вiдкриваються крутi та порослi лiсом мальовничi гори. Навесні, коли Днiпро широко розливається та проносить мимо них свої темні води з уламками криги, робиться навiть моторошно вiд його могутностi. Маленькі села о тій порі ніби ховаються від його розбурханих хвиль між тими крутими горами. Засновниками одного такого невеличкого села неподалік від Ржищева були, мабуть, дніпровські рибалки, бо назвали село Юшками. Отут я й народилася 1925 року в великій селянській родині.</w:t>
      </w:r>
    </w:p>
    <w:p>
      <w:pPr>
        <w:pStyle w:val="TextBodyIndent"/>
        <w:rPr/>
      </w:pPr>
      <w:r>
        <w:rPr/>
        <w:t xml:space="preserve"> </w:t>
      </w:r>
      <w:r>
        <w:rPr/>
        <w:t>Було нас восьмеро. Нелегко доводилось нашим батькам годувати та зодягати таку велику родину в важкі роки колективізації та голодомору. Проте, незважаючи на бідність, у нас були і свої дитячі радощі. Наша хатка стояла з краю села, яке наче обіймали дві невеличкі річечки. Вони з'єднувались під горами та текли далі, до Дніпра. Весняні води довго стояли біля підніжжя тих гір. А як тільки пригрівало весняне сонечко, там, серед густої осоки, починало вирувати життя. Кумкали одночасно сотні жабок, стрекотали у траві деркачі. Посеред нашого двору росла стара груша, на яку прилітала зозуля та добавляла до того хору своє чарівне "ку-ку".  Взимку було радісно спускатися з високих гір на лижах та санчатах. Так непомітно, мов сон, промайнуло моє дитинство.</w:t>
      </w:r>
    </w:p>
    <w:p>
      <w:pPr>
        <w:pStyle w:val="Normal"/>
        <w:spacing w:before="120" w:after="120"/>
        <w:ind w:firstLine="22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Перед самою війною захворів та помер батько. Мама пошкодила спину та стала інвалідом. Старші брати та сестри розлетілися з дому у пошуках насущного хліба, а з мамою залишились тільки ми з меншим братом. Отак, юними та безпорадними, ми й зустріли тяжкі воєнні роки.</w:t>
      </w:r>
    </w:p>
    <w:p>
      <w:pPr>
        <w:pStyle w:val="Normal"/>
        <w:spacing w:before="120" w:after="120"/>
        <w:ind w:firstLine="22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Німецькі війська наступали дуже швидко, і багато наших солдат загинуло біля переправи, яку не встигли навести. Почалися запеклі бої, і ми вперше в житті побачили, що таке справжня війна. Я ясно зрозуміла, яке беззахисне людське життя. Наше село було вщент зруйноване, і нас евакуювали в подальші села. То були тяжкі роки поневірянь, які не можна забути. О, як хотілося тоді спокою, та хоч би раз досита поїсти простої селянської їжі. </w:t>
      </w:r>
    </w:p>
    <w:p>
      <w:pPr>
        <w:pStyle w:val="Normal"/>
        <w:spacing w:before="120" w:after="120"/>
        <w:ind w:firstLine="22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На третій рік окупанти почали вивозити до Німеччини молодь. Сховатися було неможливо, хіба що в погріб або в скирту соломи. Та поліцаї вишукували скрізь. Настала і моя черга розставатися із своїми рідними. На підводах нас відправили на станцію Миронівка. Там був великий плач розставання з тими, що проводжали нас. Нас загнали у якесь велике приміщення. Вночі, грубо розштовхуючи наші стомлені тіла, з'явився поліцай з ліхтариком, запрошуючи піти з ним на прогулянку. Але ніхто не відгукнувся. Вранці нас завантажили в товарні вагони і закрутили двері. Ми розташувались на брудному полу, стомлені та голодні, доїдаючи останні шматки захопленого на дорогу хліба. Поїзд йшов помалу, подовгу зупиняючись на полустанках. Інколи нас годували баландою з вареної брукви та шпінату. Крізь невеличке віконечко похмурого вагону ми прощалися з селами та містечками, залитими яскравим весняним сонцем. Біленькі хатки, зеленіючі городи та садки пропливали назад, у минуле. Ми не знали, куди нас везуть і що з нами буде. Стояв травень 1943 року. Прощай, Україно! Прошай, мамо!</w:t>
      </w:r>
    </w:p>
    <w:p>
      <w:pPr>
        <w:pStyle w:val="Normal"/>
        <w:spacing w:before="12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Через два тижні зголоднілі, заплакані та брудні ми прибули в Німеччину. По декілька душ нас почали розбирати бауери. Я потрапила в Gerzenich, Рейнланд, недалеко від Кельну до Генріха Роеба. Він жив по Kuhnerstrasse,2. Важко було звикати до нового оточення, суворого німецького режиму та тяжкої праці. Одне мене втішало ці два роки неволі - краса природи, яку я полюбила ще з дитинства. В місячні ночі, коли всі засинали, я виходила в садок і довго дивилася на зоряне небо, роздумуючи про все та сумуючи за батьківщиною. А небо було високим і недосяжним, на ньому таємнмче виблискували срібні зорі. Я знала, що десь там є Бог, але не знала, як до Нього наблизитись. Треба узнать цю дорогу, розмірковувала я, бо моє земне життя було безнадійним. Я вже не думала повернутися коли-небудь додому до хворої матері та меншого брата. Стомившись до краю тілом і душею, без відповіді з неба, я йшла до своєї кімнатки, і, помолившись "Отче наш", "Вірую" та матері Божій, засинала. Рано вранці будильник переривав мій міцний сон і починався новий трудовий день.</w:t>
      </w:r>
    </w:p>
    <w:p>
      <w:pPr>
        <w:pStyle w:val="Normal"/>
        <w:spacing w:before="12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Мої хазяїни були католиками і щонеділі ходили до костьолу. На Різдво вони взяли з собою і мене. Там я вперше почула спів "Тихая ночь, дивная ночь". Слів я не розуміла, але мелодія запала в мою душу на все життя. Я відчула, що ці люди щось знають про  Бога і захотіла ближче познайомитись з ними. Іноді до нас заходили монашки, що здавалися мені ангельськими створіннями. Вони проходили по вулиці у своїх справах милосердя і одного разу подарували мені хрестика та молитовник на німецькій мові. Я також приходила до них на час молитви, і вони намагалися мені дещо пояснити, хоч їхньої мови я добре не розуміла. Проте я вірила, що Бог чує і розуміє наші молитви. Мені дуже хотілося приєднатися до них і піти в монастир, але в мене не було німецького громадянства. </w:t>
      </w:r>
    </w:p>
    <w:p>
      <w:pPr>
        <w:pStyle w:val="Normal"/>
        <w:spacing w:before="12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Закінчилась війна. Треба було повертатись додому. Хазяїни вмовляли мене залишитись у них, але я твердо вирішила піти у монастир. Та Господь мав інший план мого життя. </w:t>
      </w:r>
    </w:p>
    <w:p>
      <w:pPr>
        <w:pStyle w:val="Normal"/>
        <w:spacing w:before="12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Під час блукань серед  руїн, що залишились після бомбардувань, я потрапила в облаву. Радянські солдати виловлювали остарбайтерів, зганяли їх на вантажівки та відправляли "на родину". Спочатку нас розмістили в збірному пункті. Це був справжній концтабір з колючим дротом, охороною, бараками та нарами. Тут були всі: і чоловіки, й жінки. Неважко уявити, яке "веселе життя" вирувало навколо. "Як би втекти звідси?" - думала я. З цим і пішла до коменданта.</w:t>
      </w:r>
    </w:p>
    <w:p>
      <w:pPr>
        <w:pStyle w:val="TextBodyIndent"/>
        <w:spacing w:before="0" w:after="0"/>
        <w:rPr/>
      </w:pPr>
      <w:r>
        <w:rPr/>
        <w:t>- Допоможіть мені вибратись звідси, я не хочу їхати назад, я піду у монастир.</w:t>
      </w:r>
    </w:p>
    <w:p>
      <w:pPr>
        <w:pStyle w:val="TextBody"/>
        <w:ind w:firstLine="227"/>
        <w:rPr/>
      </w:pPr>
      <w:r>
        <w:rPr/>
        <w:t>- Я співчуваю тобі, але якби й відпустив, то тебе знову впіймають солдати і привезуть сюди. Всіх будуть відправляти додому.</w:t>
      </w:r>
    </w:p>
    <w:p>
      <w:pPr>
        <w:pStyle w:val="TextBodyIndent"/>
        <w:spacing w:before="120" w:after="0"/>
        <w:rPr/>
      </w:pPr>
      <w:r>
        <w:rPr/>
        <w:t xml:space="preserve">    </w:t>
      </w:r>
      <w:r>
        <w:rPr/>
        <w:t>Після цих слів мені стало дуже сумно. Я безнадійно ходила туди й сюди по табірному плацу, притискаючи ліктем свої "святині" в подарованій монашками трав'яній корзинці. Це був невеличкий хрестик, схожа на іконку листівка "В'їзд Христа в Єрусалим" та молитовник на німецькій мові. Раптом мені здалося, що хтось смикнув мене за корзинку. Я оглянулася: нікого. Через декілька хвилин все повторилося. За третім разом я помітила двох чоловіків, які спостерігали за мною. Вони посміхнулися до мене:</w:t>
      </w:r>
    </w:p>
    <w:p>
      <w:pPr>
        <w:pStyle w:val="Normal"/>
        <w:ind w:firstLine="22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Чому ти така засмучена? Усі радіють, женяться, розходяться, а ти сумуєш?</w:t>
      </w:r>
    </w:p>
    <w:p>
      <w:pPr>
        <w:pStyle w:val="TextBodyIndent"/>
        <w:spacing w:before="0" w:after="0"/>
        <w:ind w:hanging="0"/>
        <w:rPr/>
      </w:pPr>
      <w:r>
        <w:rPr/>
        <w:t>Не роздумуючи, я відповіла:</w:t>
      </w:r>
    </w:p>
    <w:p>
      <w:pPr>
        <w:pStyle w:val="Normal"/>
        <w:ind w:firstLine="22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Мене не цікавить заміж. Я хочу знайти дорогу до Бога. Мені треба втекти звідси в монастир.</w:t>
      </w:r>
    </w:p>
    <w:p>
      <w:pPr>
        <w:pStyle w:val="TextBodyIndent"/>
        <w:spacing w:before="0" w:after="0"/>
        <w:ind w:hanging="0"/>
        <w:rPr/>
      </w:pPr>
      <w:r>
        <w:rPr/>
        <w:t>Вони показали мені на один з бараків:</w:t>
      </w:r>
    </w:p>
    <w:p>
      <w:pPr>
        <w:pStyle w:val="Normal"/>
        <w:spacing w:before="0" w:after="120"/>
        <w:ind w:firstLine="22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Отам ззаду за ним на колодах збираються такі люди, що моляться Богу. Зараз у них якраз іде зібрання.</w:t>
      </w:r>
    </w:p>
    <w:p>
      <w:pPr>
        <w:pStyle w:val="Normal"/>
        <w:spacing w:before="0" w:after="120"/>
        <w:ind w:firstLine="22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</w:t>
      </w:r>
      <w:r>
        <w:rPr>
          <w:rFonts w:cs="Times New Roman" w:ascii="Times New Roman" w:hAnsi="Times New Roman"/>
          <w:sz w:val="20"/>
        </w:rPr>
        <w:t xml:space="preserve">Я ніяково наблизилась до них і побачила їхні сяючі обличчя. Моє серце радісно забилося. Вони щось говорили і співали пісень. Після їхнього богослужіння я познайомилась з ними ближче, розповіла, що шукаю дорогу до Бога, хочу піти в монастир. Вони відповідали мені з Євангелії, що спасти душу можна не тільки в монастирі. Мені важко було зрозуміти це, але згодом, читаючи Новий Заповіт, я теж повірила в написане. З того часу в мене почалося нове життя, спілкування з Богом і Його людьми. </w:t>
      </w:r>
    </w:p>
    <w:p>
      <w:pPr>
        <w:pStyle w:val="Normal"/>
        <w:spacing w:before="120" w:after="120"/>
        <w:ind w:firstLine="22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таршим на зібранні був пресвітер Я.І.Федченко з Маріуполя. Він і похрестив нас, 6 новонавернених душ, в чудовому лісовому озері і подарував Новий Заповіт. Той день став незабутнім на все моє життя. </w:t>
      </w:r>
    </w:p>
    <w:p>
      <w:pPr>
        <w:pStyle w:val="Normal"/>
        <w:spacing w:before="120" w:after="120"/>
        <w:ind w:firstLine="22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Коли я повернулася додому, мама була рада побачити мене живою та здоровою, але дуже засмутилясь, що я привезла з собою Євангелію та віру в Бога: "Нащо тобі ті штунди?"</w:t>
      </w:r>
    </w:p>
    <w:p>
      <w:pPr>
        <w:pStyle w:val="TextBodyIndent"/>
        <w:spacing w:before="120" w:after="0"/>
        <w:rPr/>
      </w:pPr>
      <w:r>
        <w:rPr/>
        <w:t>В ті роки боговіруючих людей в селі було мало. На зібрання доводилося ходити пішки за багато кілометрів, в різні села. Але те спілкування було справхнім "агапе", спілкування християнської братерської любові. Життя в колгоспі було нестерпним і молодь виїжджала з села, влаштовуючись на роботу в місто. Поїхала і я вчитися на содовода, а потім два роки працювала в Києві. Там було гарне зібрання віруючих, дорога моєму серцю молодь, подруги - найкращі, радісні роки моєї юності.</w:t>
      </w:r>
    </w:p>
    <w:p>
      <w:pPr>
        <w:pStyle w:val="TextBodyIndent"/>
        <w:spacing w:before="120" w:after="0"/>
        <w:rPr/>
      </w:pPr>
      <w:r>
        <w:rPr/>
        <w:t xml:space="preserve">    </w:t>
      </w:r>
      <w:r>
        <w:rPr/>
        <w:t>Після війни пройшло вже 10 років. Всі мої ровесниці повиходили заміж, а я твердо стояла на своєму: не піду. Мама часто дорікала мені за це. І справді, віруючих братів було обмаль.</w:t>
      </w:r>
    </w:p>
    <w:p>
      <w:pPr>
        <w:pStyle w:val="TextBodyIndent"/>
        <w:spacing w:before="120" w:after="0"/>
        <w:rPr/>
      </w:pPr>
      <w:r>
        <w:rPr/>
        <w:t>"Останешся одна",- казала вона мені. Я стала сумніватись в своєму виборі і молилась: "Господи, якщо Ти пошлеш мені кого із справжніх братів, то я вже згодна вийти заміж".</w:t>
      </w:r>
    </w:p>
    <w:p>
      <w:pPr>
        <w:pStyle w:val="TextBodyIndent"/>
        <w:spacing w:before="120" w:after="0"/>
        <w:rPr/>
      </w:pPr>
      <w:r>
        <w:rPr/>
      </w:r>
    </w:p>
    <w:p>
      <w:pPr>
        <w:pStyle w:val="TextBodyIndent"/>
        <w:spacing w:before="120" w:after="0"/>
        <w:rPr/>
      </w:pPr>
      <w:r>
        <w:rPr/>
        <w:t xml:space="preserve"> </w:t>
      </w:r>
      <w:r>
        <w:rPr/>
        <w:t>І ось одного дня зустрічає мене молодий чоловік із сусіднього села, якого я бачила лише декілька разів, єдиний син у віруючих батьків. Вихований у християнській родині, він був, за свідченням його матері, не схожий на інших молодих хлопців, але на зібрання чомусь ніколи не приходив. Я знала, що його мати давно мріяла женити його на мені. Зустріч у нас була дуже коротка і конктретна.</w:t>
      </w:r>
    </w:p>
    <w:p>
      <w:pPr>
        <w:pStyle w:val="TextBodyIndent"/>
        <w:spacing w:before="120" w:after="0"/>
        <w:rPr/>
      </w:pPr>
      <w:r>
        <w:rPr/>
        <w:t xml:space="preserve"> </w:t>
      </w:r>
      <w:r>
        <w:rPr/>
        <w:t>- Чи згодна ти зі мною одружитись?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Я відповіла:</w:t>
      </w:r>
    </w:p>
    <w:p>
      <w:pPr>
        <w:pStyle w:val="TextBody"/>
        <w:rPr/>
      </w:pPr>
      <w:r>
        <w:rPr/>
        <w:t xml:space="preserve"> </w:t>
      </w:r>
      <w:r>
        <w:rPr/>
        <w:t>- Я віруюча, який у нас може бути зв'язок?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Він пообіцяв: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- Взаємність ти у мене знайдеш. Якщо "так", то я приїду за тобою через 2 тижні, а ти розраховуйся на роботі та приготовляйся. </w:t>
      </w:r>
    </w:p>
    <w:p>
      <w:pPr>
        <w:pStyle w:val="Normal"/>
        <w:ind w:firstLine="22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Трохи вагаючись, я сказала "так". Після цього "так" на душі у мене не стало спокою, зникла радість. Чорні хмари сумнівів і тривоги згустилися наді мною. Але, відганяючи їх, я переконувала себе, що саме Бог послав мені його у відповідь на мою молитву. Що з Богом я все зможу перемогти у цьому житті. Разом з чоловіком ми будемо ходити на зібрання, разом будемо вірішувати сімейні труднощі. З такими думками та надіями через два тижні я розписалася з ним. </w:t>
      </w:r>
    </w:p>
    <w:p>
      <w:pPr>
        <w:pStyle w:val="Normal"/>
        <w:ind w:firstLine="22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Я прийшла у сім'ю віруючих, але сімейної радості в нас не було, хоч ми і молилися разом з батьками. Чоловік зовсім не знаходив для мене часу. А щоб мені не було сумно, купив корову, курей і дав читати книжку "Законодавство". Зібрання поблизу не було, а їздити в велике місто на було можливості. Отак почалося моє сімейне життя. Багато років даремно чекала я обіцяної "взаємності". Часто чоловік запрошував мене на вечоринку, в кіно, або на банкет</w:t>
      </w:r>
    </w:p>
    <w:p>
      <w:pPr>
        <w:pStyle w:val="Normal"/>
        <w:ind w:firstLine="22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ind w:firstLine="22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>- Чи йти мені з ним?- запитувала я батьків.</w:t>
      </w:r>
    </w:p>
    <w:p>
      <w:pPr>
        <w:pStyle w:val="TextBodyIndent"/>
        <w:spacing w:before="0" w:after="0"/>
        <w:rPr/>
      </w:pPr>
      <w:r>
        <w:rPr/>
        <w:t>- Дивись сама,- відповідали вони.</w:t>
      </w:r>
    </w:p>
    <w:p>
      <w:pPr>
        <w:pStyle w:val="TextBodyIndent"/>
        <w:spacing w:before="0" w:after="0"/>
        <w:rPr/>
      </w:pPr>
      <w:r>
        <w:rPr/>
        <w:t xml:space="preserve"> </w:t>
      </w:r>
      <w:r>
        <w:rPr/>
        <w:t>Тільки сльози були моєю втіхою, особливо перші три роки. Тепер я часто згадувала застереження жінки пресвітера перед моїм одруженням: "Подумай, що ти береш такого на свої плечі. Адже він не віруючий. Зупинись!" Як жаль, що я не повірила їй, адже ці слова вже були багато разів перевірені на практиці. Якою я була самовпевненою! Як мало по-справжньому знала себе! "Я все зможу" - думала я тоді. Подібно до апостола Петра, я повторила його помилку. Безутешный и унылый Я стоял на берегу. Беден я, во мне нет силы, Ничего я не могу. Я пригадувала, як перед вінчанням досвічені старші брати, поговоривши з моїм майбутнім чоловіком, сказали мені: "Ми не радимо тобі добровільно ризикувати". О, як вони мали рацію! Тепер я це добре розіміла, та було пізно щось змінити.</w:t>
      </w:r>
    </w:p>
    <w:p>
      <w:pPr>
        <w:pStyle w:val="TextBodyIndent"/>
        <w:spacing w:before="0" w:after="0"/>
        <w:rPr/>
      </w:pPr>
      <w:r>
        <w:rPr/>
      </w:r>
    </w:p>
    <w:p>
      <w:pPr>
        <w:pStyle w:val="TextBodyIndent"/>
        <w:spacing w:before="0" w:after="0"/>
        <w:rPr/>
      </w:pPr>
      <w:r>
        <w:rPr/>
        <w:t xml:space="preserve"> </w:t>
      </w:r>
      <w:r>
        <w:rPr/>
        <w:t>Сьгодні, закінчуючи своє земне життя, я дуже хотіла б поділитися з вами своїм життєвим досвідом. Одруження - то нелегке рішення в житті християн. Господь не тільки сказав плодитись, розмножуватись та наповнювати землю, але й підкріпив Свої слова бажаннями плоті, щоб людський рід не переводився. Тому вибір супутника життя часто відбувається під впливом скороминучих почуттів, бажань плоті, самообману та поспіху. Особливо у тих душ, що не навчились розпізнавати волю Божу у своєму житті.</w:t>
      </w:r>
    </w:p>
    <w:p>
      <w:pPr>
        <w:pStyle w:val="TextBodyIndent"/>
        <w:spacing w:before="0" w:after="0"/>
        <w:rPr/>
      </w:pPr>
      <w:r>
        <w:rPr/>
      </w:r>
    </w:p>
    <w:p>
      <w:pPr>
        <w:pStyle w:val="TextBodyIndent"/>
        <w:spacing w:before="0" w:after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Дорогі мої юні сестрички!</w:t>
      </w:r>
    </w:p>
    <w:p>
      <w:pPr>
        <w:pStyle w:val="TextBody"/>
        <w:spacing w:before="120" w:after="120"/>
        <w:ind w:firstLine="227"/>
        <w:rPr/>
      </w:pPr>
      <w:r>
        <w:rPr/>
        <w:t>У вас завжди був дуже обмежений вибір. Тому віднесіться до цього дуже серйозно. Чи прославите ви Господа у дружній християнській родині, чи Він бачить вас Своїм післанцем, воїном, не обтяженим "ділами житейськими"? Вирішіть спочатку це важливе питання. І якщо це дійсно ваш шлях, тоді запасіться терпінням. Запросіть Христа до вибору вашої другої половини. Роздивіться її у світлі слова Божого. Перечитайте історію царя Йосафата з 2Пар.20,26-31 та 35-37. Порадьтесь із старшими, досвіченими братами та сестрами. І якщо ви помітите байдужість до служіння Богові, не впрягайтесь в чуже ярмо, як зробила це я. Набагато краще перетерпіти біль розлуки, аніж, з'єднавшись плоттю, все життя бути одинокою душою. Без справжньої віри не буває родинного щастя, а фальшива віра швидко виявить себе. Плотська любов зникає дуже швидко, через 2-3 роки. На зміну їй приходить взаємне розчарування. На ваші юні плечі ляже основний тягар сімейних труднощів та відповідальність перед дітьми. "А мені вас жаль".</w:t>
      </w:r>
    </w:p>
    <w:p>
      <w:pPr>
        <w:pStyle w:val="TextBody"/>
        <w:spacing w:before="120" w:after="120"/>
        <w:ind w:firstLine="227"/>
        <w:rPr/>
      </w:pPr>
      <w:r>
        <w:rPr/>
        <w:t xml:space="preserve"> </w:t>
      </w:r>
      <w:r>
        <w:rPr/>
        <w:t>Служіть найперше Господу! Полюбіть Його всім своїм серцем, слухайте Його порад і ви ніколи не посоромитесь у своїх надіях та своєму виборі життєвого шляху.</w:t>
      </w:r>
    </w:p>
    <w:p>
      <w:pPr>
        <w:pStyle w:val="TextBody"/>
        <w:spacing w:before="120" w:after="120"/>
        <w:rPr/>
      </w:pPr>
      <w:r>
        <w:rPr/>
        <w:t xml:space="preserve"> </w:t>
      </w:r>
      <w:r>
        <w:rPr/>
        <w:t>Амінь.</w:t>
      </w:r>
    </w:p>
    <w:p>
      <w:pPr>
        <w:pStyle w:val="TextBody"/>
        <w:jc w:val="right"/>
        <w:rPr>
          <w:i/>
          <w:i/>
        </w:rPr>
      </w:pPr>
      <w:r>
        <w:rPr>
          <w:i/>
        </w:rPr>
        <w:t xml:space="preserve"> </w:t>
      </w:r>
      <w:r>
        <w:rPr>
          <w:i/>
        </w:rPr>
        <w:t>березень 2003 г</w:t>
      </w:r>
    </w:p>
    <w:p>
      <w:pPr>
        <w:pStyle w:val="TextBody"/>
        <w:rPr/>
      </w:pPr>
      <w:r>
        <w:rPr/>
        <w:t>http://ded.yu.wildpark.net/Propovedn/dorosh.htm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WingDings" w:hAnsi="WingDings" w:eastAsia="Times New Roman" w:cs="WingDings"/>
      <w:color w:val="auto"/>
      <w:sz w:val="24"/>
      <w:szCs w:val="20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imes New Roman" w:hAnsi="Times New Roman" w:cs="Times New Roman"/>
      <w:i/>
      <w:sz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before="20" w:after="0"/>
      <w:jc w:val="center"/>
    </w:pPr>
    <w:rPr>
      <w:b/>
      <w:color w:val="FF0000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Style15">
    <w:name w:val="СВРК"/>
    <w:basedOn w:val="Style14"/>
    <w:qFormat/>
    <w:pPr>
      <w:spacing w:before="120" w:after="0"/>
      <w:jc w:val="both"/>
      <w:outlineLvl w:val="0"/>
    </w:pPr>
    <w:rPr>
      <w:rFonts w:ascii="Arial Narrow" w:hAnsi="Arial Narrow" w:cs="Arial Narrow"/>
      <w:b/>
      <w:spacing w:val="20"/>
      <w:sz w:val="28"/>
      <w:u w:val="single"/>
    </w:rPr>
  </w:style>
  <w:style w:type="paragraph" w:styleId="TextBodyIndent">
    <w:name w:val="Body Text Indent"/>
    <w:basedOn w:val="Normal"/>
    <w:pPr>
      <w:spacing w:before="120" w:after="120"/>
      <w:ind w:firstLine="227"/>
    </w:pPr>
    <w:rPr>
      <w:rFonts w:ascii="Times New Roman" w:hAnsi="Times New Roman" w:cs="Times New Roman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6T13:05:00Z</dcterms:created>
  <dc:creator>Ди Ивс</dc:creator>
  <dc:description/>
  <dc:language>en-US</dc:language>
  <cp:lastModifiedBy>Ди Ивс</cp:lastModifiedBy>
  <dcterms:modified xsi:type="dcterms:W3CDTF">2003-03-26T13:05:00Z</dcterms:modified>
  <cp:revision>2</cp:revision>
  <dc:subject/>
  <dc:title>Любіть Господа</dc:title>
</cp:coreProperties>
</file>