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sz w:val="24"/>
          <w:u w:val="none"/>
          <w:lang w:val="en-US"/>
        </w:rPr>
      </w:pPr>
      <w:r>
        <w:rPr/>
        <w:t>Победил!</w:t>
      </w:r>
      <w:r>
        <w:rPr>
          <w:lang w:val="en-US"/>
        </w:rPr>
        <w:br/>
      </w:r>
    </w:p>
    <w:p>
      <w:pPr>
        <w:pStyle w:val="1"/>
        <w:rPr>
          <w:sz w:val="24"/>
          <w:u w:val="none"/>
          <w:lang w:val="en-US"/>
        </w:rPr>
      </w:pPr>
      <w:r>
        <w:rPr>
          <w:sz w:val="24"/>
          <w:u w:val="none"/>
        </w:rPr>
        <w:t>Рассказывает Василий из П.</w:t>
      </w:r>
    </w:p>
    <w:p>
      <w:pPr>
        <w:pStyle w:val="1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Normal"/>
        <w:spacing w:before="120" w:after="0"/>
        <w:ind w:firstLine="720"/>
        <w:jc w:val="right"/>
        <w:rPr>
          <w:i/>
          <w:i/>
          <w:lang w:val="en-US"/>
        </w:rPr>
      </w:pPr>
      <w:r>
        <w:rPr>
          <w:i/>
        </w:rPr>
        <w:t>"итак, если Сын освободит вас, то истинно свободны будете. "</w:t>
        <w:br/>
        <w:t>Ин.8.26</w:t>
      </w:r>
    </w:p>
    <w:p>
      <w:pPr>
        <w:pStyle w:val="Normal"/>
        <w:spacing w:before="120" w:after="0"/>
        <w:ind w:firstLine="720"/>
        <w:rPr/>
      </w:pPr>
      <w:r>
        <w:rPr/>
        <w:t xml:space="preserve">Жил я как и многие люди. Выпивал. Много раз попадал в вытрезвитель. Но на заводе меня держали как специалиста - я ремонтировал станки, ножницы, прессы, гильотины, был слесарем-ремонтником 5-го разряда. Выпивали мы бригадой. Однажды пили в посадке, а потом я пошел домой напрямик, по полю. После дождя была грязь, туфли облипли, спали. Бригадир у нас был здоровый, пил аккуратно, он меня через то поле и дотащил. А однажды меня наказали в зарплате - полгода платили по первому разряду.  </w:t>
      </w:r>
    </w:p>
    <w:p>
      <w:pPr>
        <w:pStyle w:val="TextBodyIndent"/>
        <w:jc w:val="left"/>
        <w:rPr/>
      </w:pPr>
      <w:r>
        <w:rPr/>
        <w:t xml:space="preserve">Это было еще в советское время. Иногда я задумывался о Боге. Мне о Нем еще отец рассказывал. И я молился, чтобы на проходной не заметили запаха. Молился, когда воровал электроплитки через забор. Но попался. </w:t>
      </w:r>
    </w:p>
    <w:p>
      <w:pPr>
        <w:pStyle w:val="Normal"/>
        <w:spacing w:before="120" w:after="0"/>
        <w:ind w:firstLine="720"/>
        <w:rPr/>
      </w:pPr>
      <w:r>
        <w:rPr/>
        <w:t>Потом пошла свобода, массовые евангелизации, там стали раздавать религиозную литературу. Мне кум как-то дал зелененькую книжечку. Говорит, я в ней не понимаю. Когда я прочитал ее, то ощутил необычное состоянние, какую-то умиротворенность, ощутил величие Бога и страх перед Ним.</w:t>
      </w:r>
    </w:p>
    <w:p>
      <w:pPr>
        <w:pStyle w:val="Normal"/>
        <w:spacing w:before="120" w:after="0"/>
        <w:ind w:firstLine="720"/>
        <w:rPr/>
      </w:pPr>
      <w:r>
        <w:rPr/>
        <w:t xml:space="preserve"> </w:t>
      </w:r>
      <w:r>
        <w:rPr/>
        <w:t>Потом я встретил Толю, из пятидесятников, он мне немного рассказал и я захотел пойти куда-нибудь, узнать еще. Но признавал я только православную веру. Пошел к батюшке. Он накрыл меня покрывалом для исповеди. Сказал, что в 6 часов что-то будет. Чтоб я правильной жизнью жил. Когда вышел, показалось мне сумрачно и невесело. А в 6 часов так ничего и не случилось.</w:t>
      </w:r>
    </w:p>
    <w:p>
      <w:pPr>
        <w:pStyle w:val="Normal"/>
        <w:spacing w:before="120" w:after="0"/>
        <w:ind w:firstLine="720"/>
        <w:rPr/>
      </w:pPr>
      <w:r>
        <w:rPr/>
        <w:t xml:space="preserve"> </w:t>
      </w:r>
      <w:r>
        <w:rPr/>
        <w:t xml:space="preserve">Я молился, чтобы Бог направил меня на истинный и верный путь. И вот встречаю дочку одной верующей женщины. "Тебе привет". И пригласила на их собрание. Я пришел, увидел, и понял, что там говорят именно то, что мне надо было. Слово Божье взяло меня за сердце. "Сюда буду ходить,"- решил я. "Стоп, а здесь же нет батюшки, а штунды". И я засомневался. Много раз потом приходил один к их пресвитеру домой. Тот говорит, что я же не могу с тобой одним все время быть, ты сам читай. И дал мне Библию. Стал читать. И что не открою - все про иконы попадается, как специально. Сейчас бы так и захотел - не попалось бы открыть. А у меня тогда только открыточка была с Богоматерью, она как бы плакала. Я на нее молился и меня брало за сердце. Я все собирался сделать ей рамочку. А у матери были настоящие иконы (я у нее тогда жил). Когда целовал иконы в храме, присмотрелся к ним - обыкновенное стекло. Подумал: "Чего я их целую?" Потом, когда Библию начал читать, стал к ним равнодушен. </w:t>
      </w:r>
    </w:p>
    <w:p>
      <w:pPr>
        <w:pStyle w:val="Normal"/>
        <w:spacing w:before="120" w:after="0"/>
        <w:ind w:firstLine="720"/>
        <w:rPr/>
      </w:pPr>
      <w:r>
        <w:rPr/>
        <w:t xml:space="preserve">Читал ее запоем, жена говорит - у тебя крыша поехала. Все время читал. Мне говорят что-нибудь, а я: "Да, да..." - и снова читать. После этого еще пару раз выпивал, когда до Арсентьевны ходил, она меня вином угощала. Дед, 90 лет ему, тоже угощал, и я не смог отказаться. Потом в церкви помолились надо мной. Прихожу домой, что это там воняет? А, это ж водка. Уже стал противен ее запах. </w:t>
      </w:r>
    </w:p>
    <w:p>
      <w:pPr>
        <w:pStyle w:val="21"/>
        <w:rPr>
          <w:lang w:val="en-US"/>
        </w:rPr>
      </w:pPr>
      <w:r>
        <w:rPr/>
        <w:t>А после этого еще одно крепкое испытание было. Пришел мой бригадир и говорит: "Хочу с тобой выпить, я все дела дома бросил". "Я не буду пить". "Как! Я ж тебя тащил на себе!"- он стал психовать, ругался. "С тобой все!"- сделал он заключение. После него появляется еще один друг, Толя, он вышел из тюрьмы и говорит: "Хочу с тобой выпить". "Нет". "Я же с тюрьмы пришел, выпьем на радостях!" Выдержал я и это испытание, это Бог меня так испытывал.</w:t>
      </w:r>
    </w:p>
    <w:p>
      <w:pPr>
        <w:pStyle w:val="Normal"/>
        <w:spacing w:before="120" w:after="0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ind w:firstLine="720"/>
        <w:rPr>
          <w:lang w:val="en-US"/>
        </w:rPr>
      </w:pPr>
      <w:r>
        <w:rPr/>
        <w:t xml:space="preserve"> </w:t>
      </w:r>
      <w:r>
        <w:rPr/>
        <w:t>С тех пор я больше не пью и не тянет. Матерился раньше. И это ушло. Сейчас даже неприятно слышать.</w:t>
      </w:r>
    </w:p>
    <w:p>
      <w:pPr>
        <w:pStyle w:val="Normal"/>
        <w:spacing w:before="120" w:after="0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ind w:firstLine="720"/>
        <w:rPr/>
      </w:pPr>
      <w:r>
        <w:rPr/>
        <w:t xml:space="preserve"> </w:t>
      </w:r>
      <w:r>
        <w:rPr/>
        <w:t>За все слава Богу! Это Он меня освободи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http://ded.yu.wildpark.net</w:t>
      </w:r>
      <w:r>
        <w:rPr>
          <w:lang w:val="en-US"/>
        </w:rPr>
        <w:t>/</w:t>
      </w:r>
      <w:r>
        <w:rPr/>
        <w:t>Propovedn/</w:t>
      </w:r>
      <w:r>
        <w:rPr>
          <w:lang w:val="en-US"/>
        </w:rPr>
        <w:t>alko</w:t>
      </w:r>
      <w:r>
        <w:rPr/>
        <w:t>.ht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HTML">
    <w:name w:val="Разметка HTML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i/>
      <w:sz w:val="28"/>
      <w:u w:val="double"/>
    </w:rPr>
  </w:style>
  <w:style w:type="paragraph" w:styleId="2">
    <w:name w:val="Основной текст 2"/>
    <w:basedOn w:val="Normal"/>
    <w:qFormat/>
    <w:pPr>
      <w:jc w:val="both"/>
    </w:pPr>
    <w:rPr>
      <w:b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spacing w:before="120" w:after="0"/>
      <w:ind w:firstLine="7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1T12:32:00Z</dcterms:created>
  <dc:creator>Белодед Виктор</dc:creator>
  <dc:description/>
  <dc:language>en-US</dc:language>
  <cp:lastModifiedBy>Ди Ивс</cp:lastModifiedBy>
  <dcterms:modified xsi:type="dcterms:W3CDTF">2003-08-11T12:32:00Z</dcterms:modified>
  <cp:revision>2</cp:revision>
  <dc:subject/>
  <dc:title>Невидимая сила</dc:title>
</cp:coreProperties>
</file>