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>
          <w:lang w:val="en-US"/>
        </w:rPr>
        <w:t>Одиночество</w:t>
      </w:r>
    </w:p>
    <w:p>
      <w:pPr>
        <w:pStyle w:val="1"/>
        <w:spacing w:before="120" w:after="120"/>
        <w:rPr>
          <w:sz w:val="20"/>
        </w:rPr>
      </w:pPr>
      <w:r>
        <w:rPr>
          <w:sz w:val="20"/>
          <w:u w:val="none"/>
        </w:rPr>
        <w:t>Рассказывает Елена Подгрушняя</w:t>
      </w:r>
    </w:p>
    <w:p>
      <w:pPr>
        <w:pStyle w:val="Normal"/>
        <w:spacing w:before="120" w:after="0"/>
        <w:rPr/>
      </w:pPr>
      <w:r>
        <w:rPr/>
        <w:t xml:space="preserve">  </w:t>
      </w:r>
      <w:r>
        <w:rPr>
          <w:b/>
        </w:rPr>
        <w:t>От тоски и одиночества страдают сегодня многие. Эти чувства были хорошо знакомы многие годы и мне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Хотя мои родные окружали меня заботой, вниманием и любовью, моим сердцем все чаще овладевало одиночество. Да, я любила своих родителей, а также всех родных и близких мне людей. И только одного человека я любила очень мало - саму себя. Я часто думала: а за что меня, калеку, любить? Я не могу ни ходить, ни делать руками для окружающих что-нибудь полезное. И, к тому же, постоянно нуждаюсь в посторонней помощи. Эти мысли часто и сильно угнетали меня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огда мне было 29 лет, в моей жизни наступил очень трудный период. Никто не мог мне помочь, кроме одного Господа Бога. Я была убежденной атеисткой, могла поверить скорее в инопланетян или летающие тарелки, чем в живого Бога. Но тогда я впервые обратилась именно к Нему, мало веря, что это что-то изменит к лучшему. И, - о,чудо! - Он услышал и ответил на мою первую молитву. Я благодарила Его за помощь мне, не веровавшей и смеявшейся, когда кто-то говорил мне о Нем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Я попросила Его не оставлять меня, я умоляла войти в мое сердце, и с тех пор стала молиться каждый день. После первой же молитвы в моем сердце ожила надежда, хотя я человек далеко не легковерный. Я поверила в живого Бога, понимая, что без Его слова и без верующих друзей я могу оступиться и пойти неправильным путем. Ведь сатана не дремлет, и всеми силами старается удержать человека в своей власти. А тем, кто хочет придти к Богу, строит козни. Понимая все это, молила Господа Бога, чтобы Он помог мне найти братьев и сестер во Христе. Чтобы дал возможность изучать свое слово - Библию, и чтобы избавил меня от тоски и одиночества. Четыре года я просила Его об этом. И Господь отвечал мне. Правда, не так быстро, как в первый раз, но Он лучше знает, когда и что нам давать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начала Господь изменил меня и наполнил мое сердце и душу еще большей любовью к родным я близким. Я научилась прощать всех своих обидчиков. А моя вера в Господа Бога и любовь к Нему стали беспредельными. Господь постоянно проявлял Свою заботу обо мне, даруя мне чудо за чудом. Разве не чудом было уже то, что Он услышал меня и ответил? Я поняла, что Великий, Всесильный Бог любит всех людей, и меня тоже. Такую, какая я есть. Какое же я имею право не любить то, что создал Сам Господь, и что любит Он? И как я могу кого-то осуждать, когда Господь прощает всем людям их грехи, когда они искренне каются и просят у Него прощения?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Так день за днём Господь осветлял мою душу я мое сердце. Когда мне становилось одиноко, стоило мне только вспомнить о моем небесном Отце и помолиться Ему, как тут-же одиночество оставляло меня. За 7 лет, которые я прожила с тех пор с Господом в сердце, Он много раз являл Своё благословление и любовь ко мне. Чудесным образом в моем доме появилось Божье слово, привел Он в мой дом и братьев и сестер в Господе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 детстве я мечтала о большей и дружной семье.</w:t>
      </w:r>
    </w:p>
    <w:p>
      <w:pPr>
        <w:pStyle w:val="Normal"/>
        <w:spacing w:before="120" w:after="0"/>
        <w:rPr>
          <w:lang w:val="en-US"/>
        </w:rPr>
      </w:pPr>
      <w:r>
        <w:rPr>
          <w:b/>
        </w:rPr>
        <w:t>Слава Богу, что теперь я ее имею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январь 2003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ttp://ded.yu.wildpark.net/Propovedn/1vo.ht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9:19:00Z</dcterms:created>
  <dc:creator>Белодед Виктор</dc:creator>
  <dc:description/>
  <dc:language>en-US</dc:language>
  <cp:lastModifiedBy>Белодед Виктор</cp:lastModifiedBy>
  <dcterms:modified xsi:type="dcterms:W3CDTF">2003-03-13T19:26:00Z</dcterms:modified>
  <cp:revision>1</cp:revision>
  <dc:subject/>
  <dc:title>Одиночество</dc:title>
</cp:coreProperties>
</file>