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665"/>
        <w:gridCol w:w="5015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www.google.com/addurl.html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google.com</w:t>
            </w: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  <w:t xml:space="preserve">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  <w:t>y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search.yahoo.com/info/submit.html  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Yahoo.com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(нужна регистрация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mytop-in.net/counters/ 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Получить новый код счетчика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mytop-in.net/profile/edit/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Изменить регистрационную информацию о сайте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surok.wolf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Сурок - компактный кат., приладивший ХХХ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о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hochu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Хочу! - свежая попытка тематического кат.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о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aha.ru/links/users/private.htm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AHA.RU - кат. страниц жителей серве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о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altavista.telia.com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AltaVista Northern Europe - не только русска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о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au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 xml:space="preserve">Ау!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о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atrus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 xml:space="preserve">@Rus - тематический кат.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о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spb.sovam.com/internet/links.htm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Cool Links - крохотный кат. с разбивкой на те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о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data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Data.Ru - столичный кат. ресурс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о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dubna.ru/DB/win/who/wh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E-mail in Russia DataBase - поиск по e-mail     4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о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fair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Fair.Ru - ярмарка сайтов с очень жёсткими правилами регистр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о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files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Files.Ru - новая система розыска файл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о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look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Look.Ru - малюсенький тематический кат. с милым дизайно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о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medialingua.ru/www/wwwsearc.htm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 xml:space="preserve">Sledopyt - разумный метапоиск с переводом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о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stars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 xml:space="preserve">Stars- тематический кат.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о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tela.dux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Tela - крайне ограниченный ареал поис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о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top200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Top200 - компактный тематический кат. под редакцией А.Нос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о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up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Up.Ru - онлайн кат. ресурсов российского интер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о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urloboz.newmail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URLобоз молодой тематический ка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о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yahoo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Yahoo Ru - тематический ка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о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yandex.ru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Yandex - самая разумная поисковая система с учётом морфологии русского язы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о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a-counter.kiev.u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Alpha Counter -  рейтинговая поисковая система №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anet.donetsk.ua/link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Anet -  регулярно пополняемая коллекция лин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asearch.com.u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ASearch   вторая жизнь систе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search.kiev.u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NSearch 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counter.avanport.co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AvanPort Counter -  рейтинг украинских ресурсов (вне конкуренции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bigmir.ne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Bigmir   рейтинг  украинского виртуального ми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crimea.u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Crimean Network Resources -  крохотный кат. и ссылки на другие поисковые систе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index99.kiev.u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Index99 -  рейтинговая поисковая система №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search.kiev.u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NSearch -  полнотекстовая поисковая систе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poshuk.dnepr.net/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Poshuk   небольшой  аккуратный тематический ка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praktika.com.u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Praktika -  своеобразный кат. одесских сайтов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uazone.net/sesna/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SESNA   региональный  поис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weblist.gu.net/Kyiv/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региональный поиск по-украинс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uahoo.gu.net/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UA.hoo   тематический поиск по-украинс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top.ukrainfo.co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Ukrainfo - рейтинговая поисковая система №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ukrania.co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Ukrania -  зарубежный тематический ка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max.odessa.ua/search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UkrMaxFind -  поисковая система старшего поко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webber.net.ua/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Webber -  тематический кат. плюс метапоиск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weblist.gu.net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WebList   регулярно обновляемый тематический ка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top.wertep.co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Wertep -  рейтинговая поисковая система (Львов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brama.com/ukr.htm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Брама -  тематический украинский ка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city.zp.u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Запорожье -  кат. региональных веб-ресурс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mercury.odessa.ua/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Золотые Страницы  Украины   региональный справочни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sel.alfainter.ne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Избранное -  лучшие ресурсы Сети (самозапись с предосмотром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qp.dp.ua/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Куда пойти?   не воспринимайте буквально, это тематический поис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holms.ukrnet.ne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Шерлок Холмс -  поиск по украинским ресурс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runet.rsm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Весь Рунет - кат. любимых ресурсов читателей ошибка 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Ук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665"/>
        <w:gridCol w:w="5015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aport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Aport - самая шустрая поисковая систем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</w:rPr>
              <w:t>ПРОВЕРИТЬ</w:t>
            </w: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HETY 28.1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ivan.susanin.com/index.phtm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ПРОВЕРИТ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meta-ukraine.com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META   сотни тысяч  украинских страниц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ПРОВЕРИТ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rambler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Rambler самая популярная рейтинговая поисковая система НЕТ в рейтинг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ЕГИСТРАЦ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www.protestant.ru/modules/mylinks/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</w:rPr>
              <w:t>РЕГИСТРАЦИЯ</w:t>
            </w: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Вы можете найти свои ссылк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search.centre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 xml:space="preserve">Search Centre - тематического кат.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</w:rPr>
              <w:t>РЕГИСТРАЦИЯ</w:t>
            </w: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Мы пошлем Вам письмо как только Ваша ссылка будет подтверждена ад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kinder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будет рассмотрен и утвержден администратором нашего серве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ЕГИСТРАЦ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ipclub.ru/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</w:rPr>
              <w:t>РЕГИСТРАЦИЯ</w:t>
            </w: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Спасибо. После рассмотрения Ваш ресурс, возможно, будет добавлен в кат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ulitka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Улитка - тематический кат. - через несколько дн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ЕГИСТРАЦ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zabor.com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Забор - ZABOR.COM  номер вашего сайта: 100305 и пароль: 57feb2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ЕГИСТРАЦ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piter-press.ru/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 xml:space="preserve">Желтые страницы - Питер-пресс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</w:rPr>
              <w:t>РЕГИСТРАЦИЯ</w:t>
            </w: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ADD!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eprst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Ёпрст! - вот такой, блин, кат. B.Viktor  57feb2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ЕГИСТРАЦ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diamondteam.ru/catalog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Весь Русский Internet - тематический кат. ID сайта: 145223  : 57feb2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ЕГИСТРАЦ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susanin.net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Сусанин - молодая поисковая систе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ЕГИСТРАЦ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superbest.com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SB Studio - ресурсы не только для веб-масте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ЕГИСТРАЦ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list.mail.ru/catalog/10058.html - "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ADD  Религ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ЕГИСТРАЦ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uaport.net/  (http://el.visti.net/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</w:rPr>
              <w:t>РЕГИСТРАЦИЯ</w:t>
            </w: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После проверки - извещение по электронной почт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Russia on the Net - тематический ка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ЕГИСТРАЦ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www.cityofgod.org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</w:rPr>
              <w:t>РЕГИСТРАЦИЯ</w:t>
            </w: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Вы теперь зарегистрированы!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http://weblist.ru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Запрос положен на рассмотрение в очередь кандидатов на внесения  После проверки,  течение недели. После занесения Вам будет послано соответствующее извещение. Спасибо!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</w:rPr>
              <w:t>Вебмастер ! Хочешь увеличить посещаемость своего сайта ? http://banners.weblist.ru/   Традиционная просьба о ссылке на нас: &lt;!-- Code for Weblist banner --&gt;&lt;a target=_top href=http://weblist.ru/&gt;&lt;img border=0 width=88 height=31 alt=WebList.Ru src=http://weblist.ru/images/weblist882.gif&gt;&lt;/a&gt;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Submitter.ru: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</w:rPr>
              <w:t>Регистрация/Войти</w:t>
            </w: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</w:rPr>
              <w:t>Имя пользователя: wgv Email: ded@yu.wildpark.net Примечание: На указанный Вами E-mail будет высланна ссылка для активизации Вашего аккаунта. Активизацию необходимо выполнить в течении 24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lang w:val="en-US"/>
        </w:rPr>
      </w:pPr>
      <w:r>
        <w:rPr>
          <w:rFonts w:cs="Bookman Old Style" w:ascii="Bookman Old Style" w:hAnsi="Bookman Old Style"/>
          <w:b/>
          <w:sz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lang w:val="en-US"/>
        </w:rPr>
      </w:pPr>
      <w:r>
        <w:rPr>
          <w:rFonts w:cs="Bookman Old Style" w:ascii="Bookman Old Style" w:hAnsi="Bookman Old Style"/>
          <w:b/>
          <w:sz w:val="16"/>
          <w:lang w:val="en-US"/>
        </w:rPr>
        <w:t>Bible-For-You.org</w:t>
      </w:r>
    </w:p>
    <w:tbl>
      <w:tblPr>
        <w:tblW w:w="11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665"/>
        <w:gridCol w:w="5015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  <w:t xml:space="preserve">gotov:  </w:t>
            </w:r>
            <w:r>
              <w:rPr>
                <w:rFonts w:cs="Bookman Old Style" w:ascii="Bookman Old Style" w:hAnsi="Bookman Old Style"/>
                <w:b/>
                <w:sz w:val="16"/>
              </w:rPr>
              <w:t>4orU, Google, Ramble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n-US"/>
        </w:rPr>
      </w:pPr>
      <w:r>
        <w:rPr>
          <w:rFonts w:cs="Bookman Old Style" w:ascii="Bookman Old Style" w:hAnsi="Bookman Old Style"/>
          <w:b/>
          <w:sz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бесплатными Интернет</w:t>
      </w:r>
    </w:p>
    <w:tbl>
      <w:tblPr>
        <w:tblW w:w="11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665"/>
        <w:gridCol w:w="5015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www.isubmit.org и 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бесплатными Интернет-регистраторами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www.addme.co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бесплатными Интернет-регистраторами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www.uswebsites.co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бесплатными Интернет-регистраторами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www.siteowner.co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  <w:lang w:val="en-US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бесплатными Интернет-регистраторами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www.broadcaster.co.uk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 xml:space="preserve">бесплатными Интернет-регистраторами 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n-US"/>
        </w:rPr>
      </w:pPr>
      <w:r>
        <w:rPr>
          <w:rFonts w:cs="Bookman Old Style" w:ascii="Bookman Old Style" w:hAnsi="Bookman Old Style"/>
          <w:b/>
          <w:sz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Проверить</w:t>
      </w:r>
    </w:p>
    <w:tbl>
      <w:tblPr>
        <w:tblW w:w="11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665"/>
        <w:gridCol w:w="5015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http://submitter.ru/modules.php?name=Your_Account&amp;op=activate&amp;username=wgv&amp;check_num=ac4bbacca3b35c57db462998daf47a4f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n-US"/>
        </w:rPr>
      </w:pPr>
      <w:r>
        <w:rPr>
          <w:rFonts w:cs="Bookman Old Style" w:ascii="Bookman Old Style" w:hAnsi="Bookman Old Style"/>
          <w:b/>
          <w:sz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lang w:val="en-US"/>
        </w:rPr>
      </w:pPr>
      <w:r>
        <w:rPr>
          <w:rFonts w:cs="Bookman Old Style" w:ascii="Bookman Old Style" w:hAnsi="Bookman Old Style"/>
          <w:b/>
          <w:sz w:val="16"/>
          <w:lang w:val="en-US"/>
        </w:rPr>
      </w:r>
    </w:p>
    <w:tbl>
      <w:tblPr>
        <w:tblW w:w="11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0"/>
      </w:tblGrid>
      <w:tr>
        <w:trPr/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URL иконки ресурса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(Иконка - дополнительная реклама ссылки. Размеры строго - 32х32 не более 1кб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URL картинки ресурса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(Фотография первой (заходной) страницы ресурса, размещение в подробностях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Размеры не более - 320х240 не более 15кб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URL баннера ресурса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  <w:t>(Баннер будет участвовать в системе обмена. Размеры строго - 468х60 не более 12кб)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n-US"/>
        </w:rPr>
      </w:pPr>
      <w:r>
        <w:rPr>
          <w:rFonts w:cs="Bookman Old Style" w:ascii="Bookman Old Style" w:hAnsi="Bookman Old Style"/>
          <w:b/>
          <w:sz w:val="1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1:07:00Z</dcterms:created>
  <dc:creator>Ди Ивс</dc:creator>
  <dc:description/>
  <dc:language>en-US</dc:language>
  <cp:lastModifiedBy>Ди Ивс</cp:lastModifiedBy>
  <dcterms:modified xsi:type="dcterms:W3CDTF">2004-12-30T11:07:00Z</dcterms:modified>
  <cp:revision>2</cp:revision>
  <dc:subject/>
  <dc:title>http://www</dc:title>
</cp:coreProperties>
</file>